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en-US" w:eastAsia="en-US"/>
        </w:rPr>
        <w:drawing>
          <wp:inline distT="0" distB="0" distL="0" distR="0">
            <wp:extent cx="323215" cy="541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 w:eastAsia="sr-CS"/>
        </w:rPr>
      </w:pPr>
      <w:r>
        <w:rPr>
          <w:sz w:val="28"/>
          <w:szCs w:val="28"/>
          <w:lang w:val="ru-RU"/>
        </w:rPr>
        <w:t>На основу члана 46. тачка 1) Закона о локалној самоуправи (Службени гласник Републике Србије број 129/2007) и члана 53. тачка 1) Статута општине Уб (“Слу</w:t>
      </w:r>
      <w:r>
        <w:rPr>
          <w:rFonts w:eastAsia="Batang;바탕"/>
          <w:sz w:val="28"/>
          <w:szCs w:val="28"/>
          <w:lang w:val="ru-RU"/>
        </w:rPr>
        <w:softHyphen/>
        <w:t>жбе</w:t>
        <w:softHyphen/>
        <w:t>ни</w:t>
      </w:r>
      <w:r>
        <w:rPr>
          <w:sz w:val="28"/>
          <w:szCs w:val="28"/>
          <w:lang w:val="ru-RU"/>
        </w:rPr>
        <w:t xml:space="preserve"> гла</w:t>
      </w:r>
      <w:r>
        <w:rPr>
          <w:rFonts w:eastAsia="Batang;바탕"/>
          <w:sz w:val="28"/>
          <w:szCs w:val="28"/>
          <w:lang w:val="ru-RU"/>
        </w:rPr>
        <w:softHyphen/>
        <w:t>сник</w:t>
      </w:r>
      <w:r>
        <w:rPr>
          <w:sz w:val="28"/>
          <w:szCs w:val="28"/>
          <w:lang w:val="ru-RU"/>
        </w:rPr>
        <w:t xml:space="preserve"> оп</w:t>
      </w:r>
      <w:r>
        <w:rPr>
          <w:rFonts w:eastAsia="Batang;바탕"/>
          <w:sz w:val="28"/>
          <w:szCs w:val="28"/>
          <w:lang w:val="ru-RU"/>
        </w:rPr>
        <w:softHyphen/>
        <w:t>шти</w:t>
        <w:softHyphen/>
        <w:t>не</w:t>
      </w:r>
      <w:r>
        <w:rPr>
          <w:sz w:val="28"/>
          <w:szCs w:val="28"/>
          <w:lang w:val="ru-RU"/>
        </w:rPr>
        <w:t xml:space="preserve"> Уб” број 12/2008 и 6/2013),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Општинско веће општине Уб, 10. марта 2014. године, донос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Закључак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о утврђивању предлога</w:t>
      </w:r>
      <w:r>
        <w:rPr>
          <w:b/>
          <w:bCs/>
          <w:sz w:val="28"/>
          <w:szCs w:val="28"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sr-CS"/>
        </w:rPr>
        <w:t>Закључка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sr-CS"/>
        </w:rPr>
        <w:t xml:space="preserve">о прихватању 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  <w:t xml:space="preserve">Извештаја о раду </w:t>
      </w:r>
      <w:r>
        <w:rPr>
          <w:b/>
          <w:sz w:val="28"/>
          <w:szCs w:val="28"/>
          <w:lang w:val="sr-CS"/>
        </w:rPr>
        <w:t>ЈП“Дирекција за уређење и изградњу</w:t>
      </w:r>
      <w:r>
        <w:rPr>
          <w:b/>
          <w:sz w:val="26"/>
          <w:szCs w:val="26"/>
          <w:lang w:val="sr-CS"/>
        </w:rPr>
        <w:t xml:space="preserve">“ </w:t>
      </w:r>
      <w:r>
        <w:rPr>
          <w:b/>
          <w:sz w:val="28"/>
          <w:szCs w:val="28"/>
          <w:lang w:val="sr-CS"/>
        </w:rPr>
        <w:t>Уб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b/>
          <w:bCs/>
          <w:color w:val="000000"/>
          <w:spacing w:val="-2"/>
          <w:sz w:val="28"/>
          <w:szCs w:val="28"/>
          <w:lang w:val="sr-CS"/>
        </w:rPr>
        <w:t>за</w:t>
      </w:r>
      <w:r>
        <w:rPr>
          <w:b/>
          <w:bCs/>
          <w:color w:val="000000"/>
          <w:spacing w:val="-2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pacing w:val="-1"/>
          <w:sz w:val="28"/>
          <w:szCs w:val="28"/>
          <w:lang w:val="sr-CS"/>
        </w:rPr>
        <w:t>2013. годину</w:t>
      </w:r>
      <w:r>
        <w:rPr>
          <w:b/>
          <w:bCs/>
          <w:sz w:val="28"/>
          <w:szCs w:val="28"/>
          <w:lang w:val="sr-CS"/>
        </w:rPr>
        <w:t xml:space="preserve"> 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I</w:t>
      </w:r>
      <w:r>
        <w:rPr>
          <w:sz w:val="28"/>
          <w:szCs w:val="28"/>
          <w:lang w:val="sr-CS"/>
        </w:rPr>
        <w:t xml:space="preserve"> Утврђује се предлог Закључк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sr-CS"/>
        </w:rPr>
        <w:t xml:space="preserve">о прихватању </w:t>
      </w:r>
      <w:r>
        <w:rPr>
          <w:color w:val="000000"/>
          <w:spacing w:val="-2"/>
          <w:sz w:val="28"/>
          <w:szCs w:val="28"/>
          <w:lang w:val="sr-CS"/>
        </w:rPr>
        <w:t xml:space="preserve">Извештај о раду </w:t>
      </w:r>
      <w:r>
        <w:rPr>
          <w:sz w:val="26"/>
          <w:szCs w:val="26"/>
          <w:lang w:val="sr-CS"/>
        </w:rPr>
        <w:t>ЈП“Дирекција за уређење и изградњу“ Уб</w:t>
      </w:r>
      <w:r>
        <w:rPr>
          <w:color w:val="000000"/>
          <w:spacing w:val="-2"/>
          <w:sz w:val="28"/>
          <w:szCs w:val="28"/>
          <w:lang w:val="sr-CS"/>
        </w:rPr>
        <w:t xml:space="preserve"> за</w:t>
      </w:r>
      <w:r>
        <w:rPr>
          <w:color w:val="000000"/>
          <w:spacing w:val="-2"/>
          <w:sz w:val="28"/>
          <w:szCs w:val="28"/>
          <w:lang w:val="ru-RU"/>
        </w:rPr>
        <w:t xml:space="preserve"> </w:t>
      </w:r>
      <w:r>
        <w:rPr>
          <w:color w:val="000000"/>
          <w:spacing w:val="-1"/>
          <w:sz w:val="28"/>
          <w:szCs w:val="28"/>
          <w:lang w:val="sr-CS"/>
        </w:rPr>
        <w:t>2013. годину</w:t>
      </w:r>
      <w:r>
        <w:rPr>
          <w:color w:val="000000"/>
          <w:spacing w:val="-2"/>
          <w:sz w:val="28"/>
          <w:szCs w:val="28"/>
          <w:lang w:val="ru-RU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II</w:t>
      </w:r>
      <w:r>
        <w:rPr>
          <w:sz w:val="28"/>
          <w:szCs w:val="28"/>
          <w:lang w:val="sr-CS"/>
        </w:rPr>
        <w:t xml:space="preserve"> Овај закључак и предлог акта из тачке </w:t>
      </w:r>
      <w:r>
        <w:rPr>
          <w:sz w:val="28"/>
          <w:szCs w:val="28"/>
        </w:rPr>
        <w:t>I</w:t>
      </w:r>
      <w:r>
        <w:rPr>
          <w:sz w:val="28"/>
          <w:szCs w:val="28"/>
          <w:lang w:val="sr-CS"/>
        </w:rPr>
        <w:t xml:space="preserve">  овог закључка доставити Скупштини, општине Уб ради одлучивања о предложеном тексту акт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III</w:t>
      </w:r>
      <w:r>
        <w:rPr>
          <w:sz w:val="28"/>
          <w:szCs w:val="28"/>
          <w:lang w:val="sr-CS"/>
        </w:rPr>
        <w:t xml:space="preserve"> За представника Општинског већа општине Уб у Скупштини општине Уб одређује се представник предузећа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tbl>
      <w:tblPr>
        <w:tblW w:w="882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860"/>
      </w:tblGrid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пштина Уб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val="sr-CS"/>
              </w:rPr>
              <w:t>П</w:t>
            </w:r>
            <w:r>
              <w:rPr>
                <w:sz w:val="28"/>
                <w:szCs w:val="28"/>
              </w:rPr>
              <w:t>ред</w:t>
              <w:softHyphen/>
              <w:t>сед</w:t>
              <w:softHyphen/>
              <w:t xml:space="preserve">ник </w:t>
            </w:r>
            <w:r>
              <w:rPr>
                <w:sz w:val="28"/>
                <w:szCs w:val="28"/>
                <w:lang w:val="sr-CS"/>
              </w:rPr>
              <w:t>Већа</w:t>
            </w:r>
          </w:p>
        </w:tc>
      </w:tr>
      <w:tr>
        <w:trPr>
          <w:trHeight w:val="300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пштинско веће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Lis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ј: 06-</w:t>
            </w: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  <w:t>45-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201</w:t>
            </w: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0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sr-CS" w:eastAsia="ar-SA"/>
              </w:rPr>
            </w:pPr>
            <w:r>
              <w:rPr>
                <w:sz w:val="28"/>
                <w:szCs w:val="28"/>
                <w:lang w:val="sr-CS"/>
              </w:rPr>
              <w:t>Дарко Глишић, с.р.</w:t>
            </w:r>
          </w:p>
        </w:tc>
      </w:tr>
    </w:tbl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  <w:r>
        <w:br w:type="page"/>
      </w:r>
    </w:p>
    <w:p>
      <w:pPr>
        <w:pStyle w:val="TextBodyIndent"/>
        <w:ind w:left="283" w:firstLine="708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TextBodyIndent"/>
        <w:ind w:left="283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осно</w:t>
        <w:softHyphen/>
        <w:t>ву чла</w:t>
        <w:softHyphen/>
        <w:t>на 33. став 1. тач</w:t>
        <w:softHyphen/>
        <w:t>ка 10) Ста</w:t>
        <w:softHyphen/>
        <w:t>ту</w:t>
        <w:softHyphen/>
        <w:t>та оп</w:t>
        <w:softHyphen/>
        <w:t>шти</w:t>
        <w:softHyphen/>
        <w:t>не Уб (“Слу</w:t>
        <w:softHyphen/>
        <w:t>жбе</w:t>
        <w:softHyphen/>
        <w:t>ни гла</w:t>
        <w:softHyphen/>
        <w:t>сник оп</w:t>
        <w:softHyphen/>
        <w:t>шти</w:t>
        <w:softHyphen/>
        <w:t>не Уб” број 12/2008 и 6/2013),</w:t>
      </w:r>
    </w:p>
    <w:p>
      <w:pPr>
        <w:pStyle w:val="TextBodyIndent"/>
        <w:ind w:left="283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куп</w:t>
        <w:softHyphen/>
        <w:t>шти</w:t>
        <w:softHyphen/>
        <w:t>на оп</w:t>
        <w:softHyphen/>
        <w:t>шти</w:t>
        <w:softHyphen/>
        <w:t>не Уб, _____________ 2013. го</w:t>
        <w:softHyphen/>
        <w:t>ди</w:t>
        <w:softHyphen/>
        <w:t>не, до</w:t>
        <w:softHyphen/>
        <w:t>носи</w:t>
      </w:r>
    </w:p>
    <w:p>
      <w:pPr>
        <w:pStyle w:val="BodyTextIndent3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BodyTextIndent3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  <w:t>Закључак</w:t>
      </w:r>
      <w:r>
        <w:rPr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  <w:t xml:space="preserve">о прихватању Извештаја о раду 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ЈП“Дирекција за уређење и изградњу“ Уб</w:t>
      </w:r>
    </w:p>
    <w:p>
      <w:pPr>
        <w:pStyle w:val="Normal"/>
        <w:jc w:val="center"/>
        <w:rPr/>
      </w:pPr>
      <w:r>
        <w:rPr>
          <w:b/>
          <w:bCs/>
          <w:color w:val="000000"/>
          <w:spacing w:val="-2"/>
          <w:sz w:val="28"/>
          <w:szCs w:val="28"/>
          <w:lang w:val="sr-CS"/>
        </w:rPr>
        <w:t>за</w:t>
      </w:r>
      <w:r>
        <w:rPr>
          <w:b/>
          <w:bCs/>
          <w:color w:val="000000"/>
          <w:spacing w:val="-2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pacing w:val="-1"/>
          <w:sz w:val="28"/>
          <w:szCs w:val="28"/>
          <w:lang w:val="sr-CS"/>
        </w:rPr>
        <w:t>2013. годину</w:t>
      </w:r>
      <w:r>
        <w:rPr>
          <w:b/>
          <w:bCs/>
          <w:sz w:val="28"/>
          <w:szCs w:val="28"/>
          <w:lang w:val="sr-CS"/>
        </w:rPr>
        <w:t xml:space="preserve"> </w:t>
      </w:r>
    </w:p>
    <w:p>
      <w:pPr>
        <w:pStyle w:val="BodyTextIndent3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BodyTextIndent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 xml:space="preserve">1. </w:t>
      </w:r>
      <w:r>
        <w:rPr>
          <w:b/>
          <w:bCs/>
          <w:sz w:val="28"/>
          <w:szCs w:val="28"/>
          <w:lang w:val="sr-CS"/>
        </w:rPr>
        <w:t>Прихвата се</w:t>
      </w:r>
      <w:r>
        <w:rPr>
          <w:sz w:val="28"/>
          <w:szCs w:val="28"/>
          <w:lang w:val="sr-CS"/>
        </w:rPr>
        <w:t xml:space="preserve"> </w:t>
      </w:r>
      <w:r>
        <w:rPr>
          <w:bCs/>
          <w:sz w:val="28"/>
          <w:szCs w:val="28"/>
          <w:lang w:val="sr-CS"/>
        </w:rPr>
        <w:t>Извештаја о раду</w:t>
      </w:r>
      <w:r>
        <w:rPr>
          <w:b/>
          <w:bCs/>
          <w:sz w:val="28"/>
          <w:szCs w:val="28"/>
          <w:lang w:val="sr-CS"/>
        </w:rPr>
        <w:t xml:space="preserve"> </w:t>
      </w:r>
      <w:r>
        <w:rPr>
          <w:sz w:val="26"/>
          <w:szCs w:val="26"/>
          <w:lang w:val="sr-CS"/>
        </w:rPr>
        <w:t>ЈП“Дирекција за уређење и изградњу“ Уб</w:t>
      </w:r>
      <w:r>
        <w:rPr>
          <w:color w:val="000000"/>
          <w:spacing w:val="-2"/>
          <w:sz w:val="28"/>
          <w:szCs w:val="28"/>
          <w:lang w:val="sr-CS"/>
        </w:rPr>
        <w:t xml:space="preserve"> за </w:t>
      </w:r>
      <w:r>
        <w:rPr>
          <w:color w:val="000000"/>
          <w:spacing w:val="-1"/>
          <w:sz w:val="28"/>
          <w:szCs w:val="28"/>
          <w:lang w:val="sr-CS"/>
        </w:rPr>
        <w:t>2013. годину</w:t>
      </w:r>
      <w:r>
        <w:rPr>
          <w:sz w:val="28"/>
          <w:szCs w:val="28"/>
          <w:lang w:val="sr-CS"/>
        </w:rPr>
        <w:t>, број 99-02/2014, који је усвојио Управни одбор предузећа на седници одржаној 6. марта 2014. године.</w:t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2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2. Овај закључак об</w:t>
        <w:softHyphen/>
        <w:t>ја</w:t>
        <w:softHyphen/>
        <w:t>ви</w:t>
        <w:softHyphen/>
        <w:t>ти у “Слу</w:t>
        <w:softHyphen/>
        <w:t>жбе</w:t>
        <w:softHyphen/>
        <w:t>ном гла</w:t>
        <w:softHyphen/>
        <w:t>сни</w:t>
        <w:softHyphen/>
        <w:t>ку оп</w:t>
        <w:softHyphen/>
        <w:t>шти</w:t>
        <w:softHyphen/>
        <w:t>не Уб”.</w:t>
      </w:r>
    </w:p>
    <w:p>
      <w:pPr>
        <w:pStyle w:val="Normal"/>
        <w:ind w:firstLine="72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2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8"/>
        <w:gridCol w:w="4862"/>
      </w:tblGrid>
      <w:tr>
        <w:trPr/>
        <w:tc>
          <w:tcPr>
            <w:tcW w:w="413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/>
              </w:rPr>
              <w:tab/>
              <w:t>Општина Уб</w:t>
            </w:r>
          </w:p>
        </w:tc>
        <w:tc>
          <w:tcPr>
            <w:tcW w:w="486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Председник Скупштине</w:t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/>
              </w:rPr>
              <w:tab/>
              <w:t>Скупштина општине</w:t>
            </w:r>
          </w:p>
        </w:tc>
        <w:tc>
          <w:tcPr>
            <w:tcW w:w="48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/>
              </w:rPr>
              <w:tab/>
              <w:t>Број: ___-_/2014-01</w:t>
            </w:r>
          </w:p>
        </w:tc>
        <w:tc>
          <w:tcPr>
            <w:tcW w:w="486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/>
              </w:rPr>
              <w:t>Драган Јелић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  <w:r>
        <w:br w:type="page"/>
      </w:r>
    </w:p>
    <w:p>
      <w:pPr>
        <w:pStyle w:val="Normal"/>
        <w:spacing w:lineRule="auto" w:line="276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sr-CS"/>
        </w:rPr>
        <w:t>На основу члана 20. Статута ЈП „Дирекција за уређење и изградњу“ Уб Надзорни одбор ЈП „Дирекција за уређење и изградњу“ Уб на седници број 2/2014 одржаној дана  06.03.2014.г. усваја следећи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  <w:t>ИЗВЕШТАЈ О РАДУ ЈП „ДИРЕКЦИЈА ЗА УРЕЂЕЊЕ И ИЗГРАДЊУ“ УБ ЗА 2013. ГОДИНУ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  <w:t xml:space="preserve">Према Одлуци о буџету за 2013.г. ЈП „Дирекција за уређење и изградњу“ Уб је као индиректни корисник располагала са додељених 329.700.000,00 динара од чега је у току године у складу са реалним приливом буџета пребачено укупно 252.229.600,00 динара или 76,50%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  <w:tab/>
        <w:t>У табеларном прегледу је доста илустративно приказана свака позиција плана, вредност реализованих средстава и има извођача. Велики број по финансијски вредности уситњених позиција не траже додатно објашњење и указује на чињеницу да у 2013.г. на терет средстава буџета нисмо имали изградњу неког већег објекта.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  <w:tab/>
        <w:t>Два највећа пројекта, изградња пута Докмир-Кршна Глава и Новаци-Баталаге финансирана су средствима Министарства соабраћаја, а учешће општине Уб које је измирено преко рачуна ЈП „Дирекција за уређење и изградњу“ Уб је износило 13.890.000,00 динара.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  <w:tab/>
        <w:t>Учешће за изградњу атарских путева у сарадњи са Министарством пољопривреде износило је 2.154.000,00 динара.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  <w:tab/>
        <w:t>Обавеза по судској пресуди за изградњу пута Чучуге-Докмир исплаћена је у износу од 9.228.000,00 динара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sr-CS"/>
        </w:rPr>
        <w:tab/>
        <w:t>За одржавање бивших регионалних путева одвојено је 18.200.000,00 динара на терет Министарства и 7.500.000,00 динара на терет буџета општине Уб, тако да се у ове три-четири позиције лако накупи вредност од 50.000.000,00 динара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sr-CS"/>
        </w:rPr>
        <w:tab/>
        <w:t xml:space="preserve">За исплату накнада за одузето земљиште као и за откуп грађевинског земљишта потрошено је додатних 50.000.000,00 динара. 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sr-CS"/>
        </w:rPr>
        <w:tab/>
        <w:t>Са позиције изградње општинских путева за 21.500.000,00 динара асфалтирани су путеви у Радуши (</w:t>
      </w:r>
      <w:r>
        <w:rPr>
          <w:rFonts w:cs="Arial" w:ascii="Arial" w:hAnsi="Arial"/>
          <w:sz w:val="28"/>
          <w:szCs w:val="28"/>
          <w:lang w:val="ru-RU"/>
        </w:rPr>
        <w:t>90</w:t>
      </w:r>
      <w:r>
        <w:rPr>
          <w:rFonts w:cs="Arial" w:ascii="Arial" w:hAnsi="Arial"/>
          <w:sz w:val="28"/>
          <w:szCs w:val="28"/>
          <w:lang w:val="sr-CS"/>
        </w:rPr>
        <w:t>0 метара), Новацима (6</w:t>
      </w:r>
      <w:r>
        <w:rPr>
          <w:rFonts w:cs="Arial" w:ascii="Arial" w:hAnsi="Arial"/>
          <w:sz w:val="28"/>
          <w:szCs w:val="28"/>
          <w:lang w:val="ru-RU"/>
        </w:rPr>
        <w:t>7</w:t>
      </w:r>
      <w:r>
        <w:rPr>
          <w:rFonts w:cs="Arial" w:ascii="Arial" w:hAnsi="Arial"/>
          <w:sz w:val="28"/>
          <w:szCs w:val="28"/>
          <w:lang w:val="sr-CS"/>
        </w:rPr>
        <w:t>0 метара), Памбуковици (5</w:t>
      </w:r>
      <w:r>
        <w:rPr>
          <w:rFonts w:cs="Arial" w:ascii="Arial" w:hAnsi="Arial"/>
          <w:sz w:val="28"/>
          <w:szCs w:val="28"/>
          <w:lang w:val="ru-RU"/>
        </w:rPr>
        <w:t>5</w:t>
      </w:r>
      <w:r>
        <w:rPr>
          <w:rFonts w:cs="Arial" w:ascii="Arial" w:hAnsi="Arial"/>
          <w:sz w:val="28"/>
          <w:szCs w:val="28"/>
          <w:lang w:val="sr-CS"/>
        </w:rPr>
        <w:t>0 метара), Туларима (5</w:t>
      </w:r>
      <w:r>
        <w:rPr>
          <w:rFonts w:cs="Arial" w:ascii="Arial" w:hAnsi="Arial"/>
          <w:sz w:val="28"/>
          <w:szCs w:val="28"/>
          <w:lang w:val="ru-RU"/>
        </w:rPr>
        <w:t>2</w:t>
      </w:r>
      <w:r>
        <w:rPr>
          <w:rFonts w:cs="Arial" w:ascii="Arial" w:hAnsi="Arial"/>
          <w:sz w:val="28"/>
          <w:szCs w:val="28"/>
          <w:lang w:val="sr-CS"/>
        </w:rPr>
        <w:t>0 метара), Трлићу (5</w:t>
      </w:r>
      <w:r>
        <w:rPr>
          <w:rFonts w:cs="Arial" w:ascii="Arial" w:hAnsi="Arial"/>
          <w:sz w:val="28"/>
          <w:szCs w:val="28"/>
          <w:lang w:val="ru-RU"/>
        </w:rPr>
        <w:t>9</w:t>
      </w:r>
      <w:r>
        <w:rPr>
          <w:rFonts w:cs="Arial" w:ascii="Arial" w:hAnsi="Arial"/>
          <w:sz w:val="28"/>
          <w:szCs w:val="28"/>
          <w:lang w:val="sr-CS"/>
        </w:rPr>
        <w:t>0 метара), прве половине улице Саве Бојанић</w:t>
      </w:r>
      <w:r>
        <w:rPr>
          <w:rFonts w:cs="Arial" w:ascii="Arial" w:hAnsi="Arial"/>
          <w:sz w:val="28"/>
          <w:szCs w:val="28"/>
          <w:lang w:val="ru-RU"/>
        </w:rPr>
        <w:t xml:space="preserve"> </w:t>
      </w:r>
      <w:r>
        <w:rPr>
          <w:rFonts w:cs="Arial" w:ascii="Arial" w:hAnsi="Arial"/>
          <w:sz w:val="28"/>
          <w:szCs w:val="28"/>
          <w:lang w:val="sr-CS"/>
        </w:rPr>
        <w:t>(300 метара), Стубленици (500 метара) и Шарбанама (450 метара).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  <w:tab/>
        <w:t>За одржавање макадамских путева издвојено је преко 30.000.000,00 динара на терет буџета општине Уб као и значајна средства на терет ПД РБ „Колубара“ Лазаревац. Ефекти ових ових улагања се лако могу уочити на терену, али нас и даље остављају у дилеми да ли је овај посао могућа некако рационалније организовати.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  <w:tab/>
        <w:t>Изграђена је фекална канализација у ул. 30. јуна и делу ул. Братства и јединства и коначно су настављени радови на изградњи прикључака на водоводу у Бргулама који дефинитивно треба да се заврше овог пролећа.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  <w:tab/>
        <w:t>За реализацију Програма пословања Дирекције за 2013.г. требало је спровести и испратити 19 јавних набавки мале вредности и 7 јавних набавки у отвореном поступку и то са 9 запослених, а да на крају годину не дугујете извођачима више од 20.000.000,00 динара.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tbl>
      <w:tblPr>
        <w:tblW w:w="11529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120"/>
        <w:gridCol w:w="765"/>
        <w:gridCol w:w="585"/>
        <w:gridCol w:w="450"/>
        <w:gridCol w:w="1800"/>
        <w:gridCol w:w="1440"/>
        <w:gridCol w:w="1713"/>
        <w:gridCol w:w="936"/>
      </w:tblGrid>
      <w:tr>
        <w:trPr>
          <w:trHeight w:val="315" w:hRule="atLeast"/>
        </w:trPr>
        <w:tc>
          <w:tcPr>
            <w:tcW w:w="10593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>ИЗВРШЕЊЕ ПЛАНА РАДА ЈП "ДИРЕКЦИЈА ЗА УРЕЂЕЊЕ И ИЗГРАДЊУ" УБ ЗА 2013. ГОДИНУ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A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r-CS"/>
              </w:rPr>
              <w:t>ПРИПРЕМАЊЕ ЈАВНОГ ГРАЂЕВИНСКОГ ЗЕМЉИШТА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>позиција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r-CS"/>
              </w:rPr>
              <w:t>ПЛАНИРАНО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sr-CS"/>
              </w:rPr>
              <w:t>ИЗВОЂАЧ</w:t>
            </w:r>
          </w:p>
        </w:tc>
        <w:tc>
          <w:tcPr>
            <w:tcW w:w="264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r-CS"/>
              </w:rPr>
              <w:t>РЕАЛИЗОВАНО</w:t>
            </w:r>
          </w:p>
        </w:tc>
      </w:tr>
      <w:tr>
        <w:trPr>
          <w:trHeight w:val="19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А.1.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CS"/>
              </w:rPr>
              <w:t>ГЕОДЕТСКЕ ПОДЛОГЕ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12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.Геодетске усуге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3.500.000,0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Геометри, Катастар</w:t>
            </w:r>
          </w:p>
        </w:tc>
        <w:tc>
          <w:tcPr>
            <w:tcW w:w="17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.700.000,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Свега: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3.500.000,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.700.000,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А.2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CS"/>
              </w:rPr>
              <w:t>ПРИБАВЉАЊЕ ЗЕМЉИШТ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.Исплата новчаних надокнада за експроприсано земљиште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541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8.500.000,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8.000.000,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.Исплате накнада за ПЗФ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3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33.240.000,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31.200.000,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Свега: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61.740.000,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9.200.000,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А.3.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CS"/>
              </w:rPr>
              <w:t>ИСТРАЖНИ РАДОВ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96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. Таксе Србијаводама за одводњавање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82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7.200.000,0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Србијаводе</w:t>
            </w:r>
          </w:p>
        </w:tc>
        <w:tc>
          <w:tcPr>
            <w:tcW w:w="17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5.430.000,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. Израда елабората о заштити животне средине и стратешке процене утицаја на животну средину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23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.000.00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Институт за путеве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35.000,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Свега: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8.200.000,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5.865.000,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А.4.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CS"/>
              </w:rPr>
              <w:t>УРБАНИСТИЧКИ ПЛАНОВ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232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69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. Урбанистички пројекти -  ПАРЦЕЛАЦИЈА И ПРЕПАРЦЕЛАЦИЈ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23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00.000,0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Студио Вилимоновић, АРХИ М</w:t>
            </w:r>
          </w:p>
        </w:tc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88.500,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. Израда урбанистичких планов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23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.000.000,00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Архиплан</w:t>
            </w:r>
          </w:p>
        </w:tc>
        <w:tc>
          <w:tcPr>
            <w:tcW w:w="1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.440.000,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3. Израда студије изводљивости и стратешке процене утицаја на животну средину производно-пословне зоне "Уб"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23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.700.000,00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Архиплан</w:t>
            </w:r>
          </w:p>
        </w:tc>
        <w:tc>
          <w:tcPr>
            <w:tcW w:w="1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.680.000,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. Измена плана генералне регулације  "Уб 2025."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23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500.000,00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 </w:t>
            </w:r>
          </w:p>
        </w:tc>
        <w:tc>
          <w:tcPr>
            <w:tcW w:w="1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0,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69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5. План за урбано насеље "Мургаш-ново насеље" обухвата израду: КТП, Стратешку процену утицаја на живптну средину, концепта ПДР и плана детаљне регулације</w:t>
            </w:r>
          </w:p>
        </w:tc>
        <w:tc>
          <w:tcPr>
            <w:tcW w:w="76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23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9.000.000,00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Гео урб</w:t>
            </w:r>
          </w:p>
        </w:tc>
        <w:tc>
          <w:tcPr>
            <w:tcW w:w="1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.891.000,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ИАУС</w:t>
            </w:r>
          </w:p>
        </w:tc>
        <w:tc>
          <w:tcPr>
            <w:tcW w:w="1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3.540.000,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ИАУС</w:t>
            </w:r>
          </w:p>
        </w:tc>
        <w:tc>
          <w:tcPr>
            <w:tcW w:w="1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684.000,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Свега: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13.600.000,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9.523.500,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67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r-C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sr-CS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А.5.</w:t>
            </w:r>
          </w:p>
        </w:tc>
        <w:tc>
          <w:tcPr>
            <w:tcW w:w="672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r-CS"/>
              </w:rPr>
              <w:t>ПРОГРАМ ПОСТАВЉАЊА ОБЈЕКАТА НА ЈАВНИМ ПОВРШИНАМ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sr-CS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рограм постављања објеката на јавном грађев. земљишту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23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.000,0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 </w:t>
            </w:r>
          </w:p>
        </w:tc>
        <w:tc>
          <w:tcPr>
            <w:tcW w:w="17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0,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Свега: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1.000,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0,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А.6.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CS"/>
              </w:rPr>
              <w:t>ПРОЈЕКТНА ДОКУМЕНТАЦИЈ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А.6.1.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Водовод-пројектовање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. Израда пројеката за изградњу и реконструкцију објеката водоводне инфраструктуре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23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.000,0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 </w:t>
            </w:r>
          </w:p>
        </w:tc>
        <w:tc>
          <w:tcPr>
            <w:tcW w:w="17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0,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 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 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Свега: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1.000,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0,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А.6.2.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Кишна канализација, фекална канализација и оптадне воде -пројектовање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. Израда пројеката за изградњу кишне канализације, третман отпадних вода и ситема препумпавања фекалне канализације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23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.000.000,0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 </w:t>
            </w:r>
          </w:p>
        </w:tc>
        <w:tc>
          <w:tcPr>
            <w:tcW w:w="17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0,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Свега: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1.000.000,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0,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А.6.3.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 xml:space="preserve">Пројектовање саобраћајница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. Израда пројеката за изградњу и реконструкцију саобраћница локалног значаја са одводњавањем у УБу (улице В.Караџића, С. Миливојевића, Тамнавска и др.)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23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660.000,0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Виа пројект С.Миливојевића</w:t>
            </w:r>
          </w:p>
        </w:tc>
        <w:tc>
          <w:tcPr>
            <w:tcW w:w="171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360.000,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лануб -В.Караџића</w:t>
            </w:r>
          </w:p>
        </w:tc>
        <w:tc>
          <w:tcPr>
            <w:tcW w:w="171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40.000,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Хармонија пројект</w:t>
            </w:r>
          </w:p>
        </w:tc>
        <w:tc>
          <w:tcPr>
            <w:tcW w:w="17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20.000,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. Израда Пројеката изградње главне улице у  урбаном насељу "Мургаш - ново насеље"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23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500.000,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0,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Свега: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1.160.000,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.020.000,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A.6.4.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Пројектовање локалних  путев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. Израда пројеката општинских путев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.500.000,0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Хармонија пројект Радуша-Гавриловићи</w:t>
            </w:r>
          </w:p>
        </w:tc>
        <w:tc>
          <w:tcPr>
            <w:tcW w:w="17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55.255,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23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лануб -Памбуковица</w:t>
            </w:r>
          </w:p>
        </w:tc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32.800,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БХЛ -Уб-Коцељева</w:t>
            </w:r>
          </w:p>
        </w:tc>
        <w:tc>
          <w:tcPr>
            <w:tcW w:w="1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340.000,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БХЛ пројект</w:t>
            </w:r>
          </w:p>
        </w:tc>
        <w:tc>
          <w:tcPr>
            <w:tcW w:w="17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.235.000,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64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. Израда пројекта реконструкције пута Уб-Паљуви-Виш до укрштања са коридором 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700.000,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0,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54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3. Израда пројекта пута Церик (КОридор 11) -Таково- суфинансирање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0,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0,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Свега: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3.200.000,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.963.055,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А.6.5.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Пројекти јавне расвете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ројекти јавне расвете у улицама у Убу и катастар јавне расвете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23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.000,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0,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Свега: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1.000,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 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A.6.6.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Електропројект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Израда пројеката за електроенергетске објекте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23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.000,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0,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Свега: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1.000,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 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A.6.7.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Остали пројекти и стручне услуге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.Израда пројеката за уређење јавних површина, техничко регулисање и слично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400.000,00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Хармонија пројект</w:t>
            </w:r>
          </w:p>
        </w:tc>
        <w:tc>
          <w:tcPr>
            <w:tcW w:w="17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 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23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360.000,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.Услуге техничке контроле пројекат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23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400.00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ВЕНС ЛА, Сефинг, С.Џида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368.200,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3. Услуге стручног надзора над изграњом објекат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23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2.000.00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лануб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.105.000,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ЦМД - ЈР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95.000,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ЦМД -глав улица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2.500,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. Услуге вештачења (Општина - ОЈП)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423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еа Зора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95.280,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Свега: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2.800.000,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.365.980,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Б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r-CS"/>
              </w:rPr>
              <w:t>ОПРЕМАЊЕ ЗЕМЉИШТ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r-C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Б.1.</w:t>
            </w:r>
          </w:p>
        </w:tc>
        <w:tc>
          <w:tcPr>
            <w:tcW w:w="672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r-CS"/>
              </w:rPr>
              <w:t>ИЗГРАДЊА ОБЈЕКАТА КОМУНАЛНЕ ИНФРАСТРУКТУР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sr-CS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r-C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Б.1.1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>Изградња водоводне инфраструктуре и фекалне канализације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7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 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.Завршетак водовода у Бргулама, израда пројекта изведеног стањ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511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2.000.000,0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Грађевинар</w:t>
            </w:r>
          </w:p>
        </w:tc>
        <w:tc>
          <w:tcPr>
            <w:tcW w:w="17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5.084.000,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. Изградња фекалне канализације у Убу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511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.260.00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 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0,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Свега: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13.260.000,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5.084.000,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Б.1.2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Изградња и реконструкција улица и кишне канализације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. Изградња улице Саве Бојанића са кишном канализацијом и заменом фек. канализације од ул.Тамнавске са уклапањем у А.Мартића (други део)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511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2.000.000,0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 </w:t>
            </w:r>
          </w:p>
        </w:tc>
        <w:tc>
          <w:tcPr>
            <w:tcW w:w="17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0,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.Реконструкција Улице краља Петра у Убу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511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3.000.00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Аутотранспорт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3.000.000,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3. Изградња КК и реконструкција коловоза у улицама у УБу   ***   СРЕДСТВА ПРЕУСМЕРЕНА НА ИЗГРАДЊУ АТАРСКИХ ПУТЕВА И ИЗГРАДЊУ ПУТА КРОЗ ПАМБУКОВИЦУ, и путева Новаци-Баталаге и Докмир-К.Глава</w:t>
            </w:r>
          </w:p>
        </w:tc>
        <w:tc>
          <w:tcPr>
            <w:tcW w:w="76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511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0.000.00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Алексић Уб -атарски путеви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.154.000,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ЗП Београд - пут кроз Памбуковицу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0,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. Суфинансирање рекострукције улуца С.Миливојевића и Тамнавске улице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511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.000.00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 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0,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. Суфинансирање зацевљења црквеног поток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511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.000.00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 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0,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Свега: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29.000.000,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5.154.000,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Б.1.3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>Изградња  и реконструкција локалних путев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.Исплата трошкова изградње путева и осталих објеката комуналне инфраструктуре реализованих и започетих током 2012.године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43.000.000,0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Грађевинар - фек.канал. -30.јуна</w:t>
            </w:r>
          </w:p>
        </w:tc>
        <w:tc>
          <w:tcPr>
            <w:tcW w:w="17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.122.000,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69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Алексић - фек канал. Ул. Братства и јединства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.456.834,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Аутотранспорт - Р.софронића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.140.000,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Леон -Ул.С.Бојанића први део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3.030.000,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69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Леон - судска пресуда пут Докмир-Чучуге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9.228.223,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511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Леон -КК Ул.С.бојанића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23.500,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88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Колубара грађевинар асфалт. општинских путева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1.530.000,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76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. Изградња путева, улица и осталих објеката комуналне инфраструктуре и објеката туристичке понуде и инфраструктуре током 2013.год -  средствима ЈПРБ "Колубара",  Министарстава, донација и сл.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511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Инграп-омни - пут Новаци Баталаге и Докмир-К.Глава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3.890.000,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8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Грађевинар - приступна соб спортској хали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3.907.000,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Свега: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43.000.000,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57.527.557,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Б.1.4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Електроенергетска ифраструктур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122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. Исплата обавеза према ЕД Ваљево по основу потписаних уговора за радове на НН и ВН мреж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.000.000,0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 </w:t>
            </w:r>
          </w:p>
        </w:tc>
        <w:tc>
          <w:tcPr>
            <w:tcW w:w="171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0,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70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5. Наставак радова на реконструкцији НН и ВН мреже у општини УБ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.000.00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ЦМД - кабл за напајање ДВ правац Совљак</w:t>
            </w:r>
          </w:p>
        </w:tc>
        <w:tc>
          <w:tcPr>
            <w:tcW w:w="17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324.000,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Свега: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3.000.000,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324.000,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Б.1.5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Изградња  јавне расвете и осталих објекат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1. Изградња јавне расвете на територији општине УБ и опремање постојећих линија временским релејима за рационализацију трошкова ЕЕ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3.400.000,0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Лукс електро </w:t>
            </w:r>
          </w:p>
        </w:tc>
        <w:tc>
          <w:tcPr>
            <w:tcW w:w="17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.525.000,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. Изградња свлачионица на спортским тереним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.000.00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Леон 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.900.000,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Слога Уб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.991.110,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Свега: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7.400.00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 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6.416.110,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Б.2.</w:t>
            </w:r>
          </w:p>
        </w:tc>
        <w:tc>
          <w:tcPr>
            <w:tcW w:w="49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ОДРЖАВАЊЕ ПОСТОЈЕЋИХ КОМУНАЛНИХ ОБЈЕКАТ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52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Б.2.1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Одржавање улица у Убу и локаних и некатегорисаних путева са асфалтним коловозним застором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.Зимско одржавање  2013.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5.000.000,0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Алексић Уб</w:t>
            </w:r>
          </w:p>
        </w:tc>
        <w:tc>
          <w:tcPr>
            <w:tcW w:w="17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3.960.834,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.Хоризонтална сигнализациј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.800.00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утоградња Бгд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.716.000,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3. Вертикална  сигнализациј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.200.00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ТТК Београд, Шампион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.204.000,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. Одржавање семафоризованих раскрсниц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.000.00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Шампион Уб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.995.600,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5. Санација ударних руп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.000.00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Тамнавапут уб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.009.000,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Свега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24.000.000,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12.885.434,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Б.2.2</w:t>
            </w:r>
          </w:p>
        </w:tc>
        <w:tc>
          <w:tcPr>
            <w:tcW w:w="49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>Одржавање локалних и некатегорисаних  путев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239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r-C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. Машинско и ручно уклањање растиња у путном појасу на локалним путевима са асфалтном подлогом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.000.000,0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Зеленило Уб</w:t>
            </w:r>
          </w:p>
        </w:tc>
        <w:tc>
          <w:tcPr>
            <w:tcW w:w="17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.772.000,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.Локални макадамски  и некатегорисани путеви (набавка камена, превоз камена, рад грађевинских машина на редовном одржавању, чишћење канала, уклањање растиња и друго)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33.000.00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Ауто коп - камен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9.481.325,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Алексић рад механизације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7.832.000,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9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Изотекс - превоз и уградња  пропуста пут Новаци-Баталаге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345.265,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Алексић потпорни зид Ц.Јабука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28.610,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9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М. Леонтијевић контејнери за социјано угражена домаћинства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392.000,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Леон санација клизишта у Гуњевцу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565.300,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Телекомуникација -превоз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5.630.000,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АП Драгићевић - чићшење канала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3.969.000,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14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ЛМ комерц, Леон, АП М.Јагодић превоз, Тамнавапут утовар и ваљање грбаног асфалта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.136.400,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3. Појачано одржавање локалних и некатегорисаних путева са санацијом ударних рупа, надвожњака и осталих путних објекат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00.00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ЗП Београд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80.000,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. Набавка цеви и материјала за оправку путних пропуст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.000.00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Вучијак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.996.800,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268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5. Одржавање путног појаса на бившим регионалним путевима око 70км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35.000.00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Општина Уб</w:t>
            </w:r>
          </w:p>
        </w:tc>
        <w:tc>
          <w:tcPr>
            <w:tcW w:w="171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7.500.000,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34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Министарство Бгд</w:t>
            </w:r>
          </w:p>
        </w:tc>
        <w:tc>
          <w:tcPr>
            <w:tcW w:w="171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8.200.000,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Свега: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74.400.000,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60.728.700,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Б.2.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Одржавање јавне расвете и видео надзор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.Одржавање јавне расвете на територији Општине Уб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600.000,0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Лукс електро</w:t>
            </w:r>
          </w:p>
        </w:tc>
        <w:tc>
          <w:tcPr>
            <w:tcW w:w="17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568.400,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.Одржавање и доградња система видео надзор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.600.00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ЦДФНЕТ Бгд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.084.000,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Лукс електро постављање кабла за видео надзор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17.044,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49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3. Трошкови електричне енергије за јавну расвету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21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3.300.00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ЕПС снабдевање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1.600.000,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5. Поправка и постављање расвете за новогодишње празнике</w:t>
            </w:r>
          </w:p>
        </w:tc>
        <w:tc>
          <w:tcPr>
            <w:tcW w:w="7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25</w:t>
            </w:r>
          </w:p>
        </w:tc>
        <w:tc>
          <w:tcPr>
            <w:tcW w:w="5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CS"/>
              </w:rPr>
              <w:t> </w:t>
            </w:r>
          </w:p>
        </w:tc>
        <w:tc>
          <w:tcPr>
            <w:tcW w:w="4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CS"/>
              </w:rPr>
              <w:t> 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646.00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Лукс електро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18.560,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6. Набавка опреме за новогодишњу   украсну расвету</w:t>
            </w:r>
          </w:p>
        </w:tc>
        <w:tc>
          <w:tcPr>
            <w:tcW w:w="7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25</w:t>
            </w:r>
          </w:p>
        </w:tc>
        <w:tc>
          <w:tcPr>
            <w:tcW w:w="5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CS"/>
              </w:rPr>
              <w:t> </w:t>
            </w:r>
          </w:p>
        </w:tc>
        <w:tc>
          <w:tcPr>
            <w:tcW w:w="4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CS"/>
              </w:rPr>
              <w:t> 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.000.00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Лукс електро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.021.920,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Свега: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17.146.000,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15.109.924,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1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Б.2.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Остали комунални објект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. Набавка и уградња одбојних ограда и остеле саобраћајне опреме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00.000,0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 </w:t>
            </w:r>
          </w:p>
        </w:tc>
        <w:tc>
          <w:tcPr>
            <w:tcW w:w="17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0,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. Поправке објеката противградне одбране и селима општине Уб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00.00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 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0,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Свега: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800.000,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0,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Б.3.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УРЕЂЕЊЕ ЈАВНИХ ПОВРШИН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2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.Оспособљавање неуређених јавних површина за паркирање путничких возила или за друге примерене намене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2.600.000,0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Аутотранспорт ивичњаци</w:t>
            </w:r>
          </w:p>
        </w:tc>
        <w:tc>
          <w:tcPr>
            <w:tcW w:w="17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114.240,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64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Слога -зелено острво код бивше зграде Уб пројекта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241.400,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Слога - стазе на базену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316.100,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9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. Набавка и оправка урбаног мобилијара (сат, билборд, канделабри, стубови, туристичко-информативне табле, настррешице и сл.)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.200.00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Слога - надстрешница на аутоб стајалишту у Новацима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353.000,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Свега: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3.800.000,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1.024.740,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mc:AlternateContent>
                <mc:Choice Requires="wps">
                  <w:drawing>
                    <wp:anchor behindDoc="0" distT="0" distB="219075" distL="114935" distR="200025" simplePos="0" locked="0" layoutInCell="1" allowOverlap="1" relativeHeight="4">
                      <wp:simplePos x="0" y="0"/>
                      <wp:positionH relativeFrom="column">
                        <wp:posOffset>923925</wp:posOffset>
                      </wp:positionH>
                      <wp:positionV relativeFrom="paragraph">
                        <wp:posOffset>114300</wp:posOffset>
                      </wp:positionV>
                      <wp:extent cx="63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72.75pt;margin-top:9pt;width:0pt;height:0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CS"/>
              </w:rPr>
              <w:t>УКУПН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311.010.000,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7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36.892.000,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 xml:space="preserve">ДИРЕКЦИЈА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 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 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 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Планирано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 </w:t>
            </w:r>
          </w:p>
        </w:tc>
        <w:tc>
          <w:tcPr>
            <w:tcW w:w="171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Реализовано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411 Плате и додаци запослених</w:t>
            </w:r>
          </w:p>
        </w:tc>
        <w:tc>
          <w:tcPr>
            <w:tcW w:w="76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 </w:t>
            </w:r>
          </w:p>
        </w:tc>
        <w:tc>
          <w:tcPr>
            <w:tcW w:w="5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 </w:t>
            </w:r>
          </w:p>
        </w:tc>
        <w:tc>
          <w:tcPr>
            <w:tcW w:w="4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 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9.160.000,00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 </w:t>
            </w:r>
          </w:p>
        </w:tc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9.160.000,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412 Социјални допринос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.640.000,00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 </w:t>
            </w:r>
          </w:p>
        </w:tc>
        <w:tc>
          <w:tcPr>
            <w:tcW w:w="17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.640.000,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413 Накнада у натур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60.000,00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 </w:t>
            </w:r>
          </w:p>
        </w:tc>
        <w:tc>
          <w:tcPr>
            <w:tcW w:w="17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60.000,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414 Социјална давања запосленим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00.000,00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 </w:t>
            </w:r>
          </w:p>
        </w:tc>
        <w:tc>
          <w:tcPr>
            <w:tcW w:w="17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95.495,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415 накнаде трошкова за запослене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40.000,00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 </w:t>
            </w:r>
          </w:p>
        </w:tc>
        <w:tc>
          <w:tcPr>
            <w:tcW w:w="17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64.300,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416 Јубиларне награде и посебни рез.рад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50.000,00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 </w:t>
            </w:r>
          </w:p>
        </w:tc>
        <w:tc>
          <w:tcPr>
            <w:tcW w:w="17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,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421Стални трошков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.700.000,00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 </w:t>
            </w:r>
          </w:p>
        </w:tc>
        <w:tc>
          <w:tcPr>
            <w:tcW w:w="17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939.000,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422 Трошкови путовањ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50.000,00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 </w:t>
            </w:r>
          </w:p>
        </w:tc>
        <w:tc>
          <w:tcPr>
            <w:tcW w:w="17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85.300,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423 Услуге по уговору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.500.000,00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 </w:t>
            </w:r>
          </w:p>
        </w:tc>
        <w:tc>
          <w:tcPr>
            <w:tcW w:w="17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.403.000,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424 Специјализоване услуге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00.000,00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 </w:t>
            </w:r>
          </w:p>
        </w:tc>
        <w:tc>
          <w:tcPr>
            <w:tcW w:w="17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,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425 Текуће поправке и одржавање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00.000,00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 </w:t>
            </w:r>
          </w:p>
        </w:tc>
        <w:tc>
          <w:tcPr>
            <w:tcW w:w="17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40.000,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426 Трошкови материјал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.500.000,00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 </w:t>
            </w:r>
          </w:p>
        </w:tc>
        <w:tc>
          <w:tcPr>
            <w:tcW w:w="17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.230.000,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482 Порези и обавезне таксе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00.000,00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 </w:t>
            </w:r>
          </w:p>
        </w:tc>
        <w:tc>
          <w:tcPr>
            <w:tcW w:w="17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15.000,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512 Улагање у основна средств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.000.000,00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 </w:t>
            </w:r>
          </w:p>
        </w:tc>
        <w:tc>
          <w:tcPr>
            <w:tcW w:w="17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05.500,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515 Нематеријална имовин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00.000,00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 </w:t>
            </w:r>
          </w:p>
        </w:tc>
        <w:tc>
          <w:tcPr>
            <w:tcW w:w="171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,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 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 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sr-CS"/>
              </w:rPr>
              <w:t>Дирекциј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18.700.000,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 </w:t>
            </w:r>
          </w:p>
        </w:tc>
        <w:tc>
          <w:tcPr>
            <w:tcW w:w="171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15.337.595,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 </w:t>
            </w:r>
          </w:p>
        </w:tc>
        <w:tc>
          <w:tcPr>
            <w:tcW w:w="17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 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329.710.000,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252.229.595,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794" w:right="79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"/>
          <w:szCs w:val="28"/>
          <w:lang w:val="sr-CS"/>
        </w:rPr>
      </w:pPr>
      <w:r>
        <w:rPr>
          <w:sz w:val="2"/>
          <w:szCs w:val="28"/>
          <w:lang w:val="sr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66675</wp:posOffset>
                </wp:positionV>
                <wp:extent cx="6144895" cy="89566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4895" cy="895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0"/>
                              <w:gridCol w:w="3585"/>
                              <w:gridCol w:w="1880"/>
                              <w:gridCol w:w="1462"/>
                              <w:gridCol w:w="1880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335" w:type="dxa"/>
                                  <w:gridSpan w:val="3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32"/>
                                      <w:szCs w:val="32"/>
                                      <w:lang w:val="sr-CS"/>
                                    </w:rPr>
                                    <w:t>КАМЕН И ПРЕВОЗ 2013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6335" w:type="dxa"/>
                                  <w:gridSpan w:val="3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8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sr-CS"/>
                                    </w:rPr>
                                    <w:t>Р.БР.</w:t>
                                  </w:r>
                                </w:p>
                              </w:tc>
                              <w:tc>
                                <w:tcPr>
                                  <w:tcW w:w="3585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sr-CS"/>
                                    </w:rPr>
                                    <w:t>МЕСНА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lang w:val="sr-CS"/>
                                    </w:rPr>
                                    <w:t>Камен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lang w:val="sr-CS"/>
                                    </w:rPr>
                                    <w:t xml:space="preserve">Камен 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lang w:val="sr-CS"/>
                                    </w:rPr>
                                    <w:t>Прево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  <w:lang w:val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sr-CS"/>
                                    </w:rPr>
                                    <w:t>ЗАЈЕДНИЦА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lang w:val="sr-CS"/>
                                    </w:rPr>
                                    <w:t>динара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lang w:val="sr-CS"/>
                                    </w:rPr>
                                    <w:t>м3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lang w:val="sr-CS"/>
                                    </w:rPr>
                                    <w:t>дина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sr-C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8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sr-CS"/>
                                    </w:rPr>
                                    <w:t>БАЊАНИ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lang w:val="sr-CS"/>
                                    </w:rPr>
                                    <w:t>198.195,60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lang w:val="sr-CS"/>
                                    </w:rPr>
                                    <w:t>269,29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lang w:val="sr-CS"/>
                                    </w:rPr>
                                    <w:t>127.843,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7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sr-C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8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sr-CS"/>
                                    </w:rPr>
                                    <w:t>БРГУЛЕ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lang w:val="sr-CS"/>
                                    </w:rPr>
                                    <w:t>5.041,60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lang w:val="sr-CS"/>
                                    </w:rPr>
                                    <w:t>6,85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lang w:val="sr-CS"/>
                                    </w:rPr>
                                    <w:t>12.429,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7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sr-C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8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sr-CS"/>
                                    </w:rPr>
                                    <w:t>БРЕЗОВИЦА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lang w:val="sr-CS"/>
                                    </w:rPr>
                                    <w:t>220.772,40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lang w:val="sr-CS"/>
                                    </w:rPr>
                                    <w:t>314,36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lang w:val="sr-CS"/>
                                    </w:rPr>
                                    <w:t>107.772,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7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sr-C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8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sr-CS"/>
                                    </w:rPr>
                                    <w:t>ВРЕЛО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lang w:val="sr-CS"/>
                                    </w:rPr>
                                    <w:t>574.566,00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lang w:val="sr-CS"/>
                                    </w:rPr>
                                    <w:t>818,54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lang w:val="sr-CS"/>
                                    </w:rPr>
                                    <w:t>352.530,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7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sr-C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8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sr-CS"/>
                                    </w:rPr>
                                    <w:t>ВРХОВИНЕ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lang w:val="sr-CS"/>
                                    </w:rPr>
                                    <w:t>193.527,60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lang w:val="sr-CS"/>
                                    </w:rPr>
                                    <w:t>310,64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lang w:val="sr-CS"/>
                                    </w:rPr>
                                    <w:t>38.869,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7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sr-C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58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sr-CS"/>
                                    </w:rPr>
                                    <w:t>ВУКОНА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lang w:val="sr-CS"/>
                                    </w:rPr>
                                    <w:t>165.958,80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lang w:val="sr-CS"/>
                                    </w:rPr>
                                    <w:t>225,49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lang w:val="sr-CS"/>
                                    </w:rPr>
                                    <w:t>123.558,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7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sr-C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58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sr-CS"/>
                                    </w:rPr>
                                    <w:t>ГВОЗДЕНОВИЋ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lang w:val="sr-CS"/>
                                    </w:rPr>
                                    <w:t>554.466,00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lang w:val="sr-CS"/>
                                    </w:rPr>
                                    <w:t>882,50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lang w:val="sr-CS"/>
                                    </w:rPr>
                                    <w:t>136.758,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7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sr-C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58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sr-CS"/>
                                    </w:rPr>
                                    <w:t>ДОКМИР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lang w:val="sr-CS"/>
                                    </w:rPr>
                                    <w:t>327.134,40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lang w:val="sr-CS"/>
                                    </w:rPr>
                                    <w:t>501,45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lang w:val="sr-CS"/>
                                    </w:rPr>
                                    <w:t>236.804,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7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sr-C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58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sr-CS"/>
                                    </w:rPr>
                                    <w:t>ЗВИЗДАР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lang w:val="sr-CS"/>
                                    </w:rPr>
                                    <w:t>63.020,00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lang w:val="sr-CS"/>
                                    </w:rPr>
                                    <w:t>90,93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lang w:val="sr-CS"/>
                                    </w:rPr>
                                    <w:t>22.147,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7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sr-C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58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sr-CS"/>
                                    </w:rPr>
                                    <w:t>ЈОШЕВА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lang w:val="sr-CS"/>
                                    </w:rPr>
                                    <w:t>39.383,60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lang w:val="sr-CS"/>
                                    </w:rPr>
                                    <w:t>61,49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lang w:val="sr-CS"/>
                                    </w:rPr>
                                    <w:t>32.612,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7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sr-C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58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sr-CS"/>
                                    </w:rPr>
                                    <w:t>КАЛЕНИЋ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lang w:val="sr-CS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lang w:val="sr-CS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lang w:val="sr-CS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7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sr-C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58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sr-CS"/>
                                    </w:rPr>
                                    <w:t>КАЛИНОВАЦ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lang w:val="sr-CS"/>
                                    </w:rPr>
                                    <w:t>74.961,60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lang w:val="sr-CS"/>
                                    </w:rPr>
                                    <w:t>101,85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lang w:val="sr-CS"/>
                                    </w:rPr>
                                    <w:t>64.414,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7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sr-C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58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sr-CS"/>
                                    </w:rPr>
                                    <w:t>КОЖУАР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sr-CS"/>
                                    </w:rPr>
                                    <w:t>316.527,72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lang w:val="sr-CS"/>
                                    </w:rPr>
                                    <w:t>467,25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sr-CS"/>
                                    </w:rPr>
                                    <w:t>320.825,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7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sr-C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58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sr-CS"/>
                                    </w:rPr>
                                    <w:t>КРШНА ГЛАВА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sr-CS"/>
                                    </w:rPr>
                                    <w:t>60.241,60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lang w:val="sr-CS"/>
                                    </w:rPr>
                                    <w:t>81,85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sr-CS"/>
                                    </w:rPr>
                                    <w:t>47.761,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7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sr-C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58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sr-CS"/>
                                    </w:rPr>
                                    <w:t>ЛИСО ПОЉЕ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lang w:val="sr-CS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lang w:val="sr-CS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lang w:val="sr-CS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7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sr-C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58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sr-CS"/>
                                    </w:rPr>
                                    <w:t>ЛОНЧАНИК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lang w:val="sr-CS"/>
                                    </w:rPr>
                                    <w:t>14.940,80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lang w:val="sr-CS"/>
                                    </w:rPr>
                                    <w:t>20,30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lang w:val="sr-CS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7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sr-C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58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sr-CS"/>
                                    </w:rPr>
                                    <w:t>МИЛОРЦИ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sr-CS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lang w:val="sr-CS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sr-CS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7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sr-C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58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sr-CS"/>
                                    </w:rPr>
                                    <w:t>МУРГАШ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lang w:val="sr-CS"/>
                                    </w:rPr>
                                    <w:t>242.024,40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lang w:val="sr-CS"/>
                                    </w:rPr>
                                    <w:t>328,84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lang w:val="sr-CS"/>
                                    </w:rPr>
                                    <w:t>91.814,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7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sr-C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58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sr-CS"/>
                                    </w:rPr>
                                    <w:t>НОВАЦИ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sr-CS"/>
                                    </w:rPr>
                                    <w:t>1.051.623,60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lang w:val="sr-CS"/>
                                    </w:rPr>
                                    <w:t>1.441,10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sr-CS"/>
                                    </w:rPr>
                                    <w:t>961.136,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7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sr-C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58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sr-CS"/>
                                    </w:rPr>
                                    <w:t>ПАЉУВИ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lang w:val="sr-CS"/>
                                    </w:rPr>
                                    <w:t>7.746,40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lang w:val="sr-CS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lang w:val="sr-CS"/>
                                    </w:rPr>
                                    <w:t>4.508,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7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sr-C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58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sr-CS"/>
                                    </w:rPr>
                                    <w:t>ПАМБУКОВИЦА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lang w:val="sr-CS"/>
                                    </w:rPr>
                                    <w:t>440.148,20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lang w:val="sr-CS"/>
                                    </w:rPr>
                                    <w:t>606,24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lang w:val="sr-CS"/>
                                    </w:rPr>
                                    <w:t>368.248,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7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sr-C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58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sr-CS"/>
                                    </w:rPr>
                                    <w:t>РАДЉЕВО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lang w:val="sr-CS"/>
                                    </w:rPr>
                                    <w:t>107.235,20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lang w:val="sr-CS"/>
                                    </w:rPr>
                                    <w:t>145,70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lang w:val="sr-CS"/>
                                    </w:rPr>
                                    <w:t>86.919,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7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sr-CS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58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sr-CS"/>
                                    </w:rPr>
                                    <w:t>РАДУША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lang w:val="sr-CS"/>
                                    </w:rPr>
                                    <w:t>54.432,80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lang w:val="sr-CS"/>
                                    </w:rPr>
                                    <w:t>80,49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lang w:val="sr-CS"/>
                                    </w:rPr>
                                    <w:t>52.762,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7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sr-CS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58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sr-CS"/>
                                    </w:rPr>
                                    <w:t>РУКЛАДА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lang w:val="sr-CS"/>
                                    </w:rPr>
                                    <w:t>60.480,80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lang w:val="sr-CS"/>
                                    </w:rPr>
                                    <w:t>82,18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lang w:val="sr-CS"/>
                                    </w:rPr>
                                    <w:t>24.705,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7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sr-C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58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sr-CS"/>
                                    </w:rPr>
                                    <w:t>СЛАТИНА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lang w:val="sr-CS"/>
                                    </w:rPr>
                                    <w:t>392.102,80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lang w:val="sr-CS"/>
                                    </w:rPr>
                                    <w:t>536,80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lang w:val="sr-CS"/>
                                    </w:rPr>
                                    <w:t>379.901,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7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sr-C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58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sr-CS"/>
                                    </w:rPr>
                                    <w:t>СОВЉАК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lang w:val="sr-CS"/>
                                    </w:rPr>
                                    <w:t>147.247,20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lang w:val="sr-CS"/>
                                    </w:rPr>
                                    <w:t>204,51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lang w:val="sr-CS"/>
                                    </w:rPr>
                                    <w:t>77.097,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7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sr-CS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58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sr-CS"/>
                                    </w:rPr>
                                    <w:t>СТУБЛЕНИЦА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lang w:val="sr-CS"/>
                                    </w:rPr>
                                    <w:t>106.499,20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lang w:val="sr-CS"/>
                                    </w:rPr>
                                    <w:t>144,70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lang w:val="sr-CS"/>
                                    </w:rPr>
                                    <w:t>28.819,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7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sr-CS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58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sr-CS"/>
                                    </w:rPr>
                                    <w:t>ТАКОВО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lang w:val="sr-CS"/>
                                    </w:rPr>
                                    <w:t>409.952,00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lang w:val="sr-CS"/>
                                    </w:rPr>
                                    <w:t>557,00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lang w:val="sr-CS"/>
                                    </w:rPr>
                                    <w:t>30.755,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7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sr-CS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58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sr-CS"/>
                                    </w:rPr>
                                    <w:t>ТВРДОЈЕВАЦ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lang w:val="sr-CS"/>
                                    </w:rPr>
                                    <w:t>411.114,80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lang w:val="sr-CS"/>
                                    </w:rPr>
                                    <w:t>629,54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lang w:val="sr-CS"/>
                                    </w:rPr>
                                    <w:t>257.978,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7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sr-C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58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sr-CS"/>
                                    </w:rPr>
                                    <w:t>ТРЛИЋ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lang w:val="sr-CS"/>
                                    </w:rPr>
                                    <w:t>432.557,20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lang w:val="sr-CS"/>
                                    </w:rPr>
                                    <w:t>591,34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lang w:val="sr-CS"/>
                                    </w:rPr>
                                    <w:t>275.185,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7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sr-CS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58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sr-CS"/>
                                    </w:rPr>
                                    <w:t>ТУЛАРИ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sr-CS"/>
                                    </w:rPr>
                                    <w:t>344.656,80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lang w:val="sr-CS"/>
                                    </w:rPr>
                                    <w:t>488,23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sr-CS"/>
                                    </w:rPr>
                                    <w:t>331.398,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7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sr-CS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58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sr-CS"/>
                                    </w:rPr>
                                    <w:t>ЦРВЕНА ЈАБУКА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lang w:val="sr-CS"/>
                                    </w:rPr>
                                    <w:t>69.285,20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lang w:val="sr-CS"/>
                                    </w:rPr>
                                    <w:t>94,14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lang w:val="sr-CS"/>
                                    </w:rPr>
                                    <w:t>34.409,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7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sr-CS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58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sr-CS"/>
                                    </w:rPr>
                                    <w:t>ЧУЧУГЕ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lang w:val="sr-CS"/>
                                    </w:rPr>
                                    <w:t>157.835,20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lang w:val="sr-CS"/>
                                    </w:rPr>
                                    <w:t>214,45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lang w:val="sr-CS"/>
                                    </w:rPr>
                                    <w:t>122.001,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7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sr-CS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58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sr-CS"/>
                                    </w:rPr>
                                    <w:t>ШАРБАНЕ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lang w:val="sr-CS"/>
                                    </w:rPr>
                                    <w:t>167.854,00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lang w:val="sr-CS"/>
                                    </w:rPr>
                                    <w:t>228,06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lang w:val="sr-CS"/>
                                    </w:rPr>
                                    <w:t>101.982,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7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sr-CS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585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sr-CS"/>
                                    </w:rPr>
                                    <w:t>УБ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lang w:val="sr-CS"/>
                                    </w:rPr>
                                    <w:t>489.635,60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lang w:val="sr-CS"/>
                                    </w:rPr>
                                    <w:t>668,36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lang w:val="sr-CS"/>
                                    </w:rPr>
                                    <w:t>67.553,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sr-CS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5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lang w:val="sr-CS"/>
                                    </w:rPr>
                                    <w:t>ТРЊАЦИ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lang w:val="sr-CS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lang w:val="sr-CS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lang w:val="sr-CS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7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sr-CS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58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lang w:val="sr-CS"/>
                                    </w:rPr>
                                    <w:t>БОГДАНОВИЦА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lang w:val="sr-CS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lang w:val="sr-CS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lang w:val="sr-CS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8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sr-CS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585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lang w:val="sr-CS"/>
                                    </w:rPr>
                                    <w:t>ГУЊЕВАЦ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lang w:val="sr-CS"/>
                                    </w:rPr>
                                    <w:t>105.321,60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lang w:val="sr-CS"/>
                                    </w:rPr>
                                    <w:t>143,10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lang w:val="sr-CS"/>
                                    </w:rPr>
                                    <w:t>49.624,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sr-CS"/>
                                    </w:rPr>
                                    <w:t>8.006.490,72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sr-CS"/>
                                    </w:rPr>
                                    <w:t>11.337,55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sr-CS"/>
                                    </w:rPr>
                                    <w:t>4.971.133,0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85pt;height:705.25pt;mso-wrap-distance-left:9pt;mso-wrap-distance-right:9pt;mso-wrap-distance-top:0pt;mso-wrap-distance-bottom:0pt;margin-top:-5.25pt;mso-position-vertical-relative:text;margin-left:16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6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0"/>
                        <w:gridCol w:w="3585"/>
                        <w:gridCol w:w="1880"/>
                        <w:gridCol w:w="1462"/>
                        <w:gridCol w:w="1880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6335" w:type="dxa"/>
                            <w:gridSpan w:val="3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32"/>
                                <w:szCs w:val="32"/>
                                <w:lang w:val="sr-CS"/>
                              </w:rPr>
                              <w:t>КАМЕН И ПРЕВОЗ 2013</w:t>
                            </w:r>
                          </w:p>
                        </w:tc>
                        <w:tc>
                          <w:tcPr>
                            <w:tcW w:w="14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8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6335" w:type="dxa"/>
                            <w:gridSpan w:val="3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4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8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8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3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8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4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8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87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sr-CS"/>
                              </w:rPr>
                              <w:t>Р.БР.</w:t>
                            </w:r>
                          </w:p>
                        </w:tc>
                        <w:tc>
                          <w:tcPr>
                            <w:tcW w:w="3585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sr-CS"/>
                              </w:rPr>
                              <w:t>МЕСНА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lang w:val="sr-CS"/>
                              </w:rPr>
                              <w:t>Камен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lang w:val="sr-CS"/>
                              </w:rPr>
                              <w:t xml:space="preserve">Камен 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lang w:val="sr-CS"/>
                              </w:rPr>
                              <w:t>Превоз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358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lang w:val="sr-CS"/>
                              </w:rPr>
                              <w:t>ЗАЈЕДНИЦА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lang w:val="sr-CS"/>
                              </w:rPr>
                              <w:t>динара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lang w:val="sr-CS"/>
                              </w:rPr>
                              <w:t>м3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lang w:val="sr-CS"/>
                              </w:rPr>
                              <w:t>динара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sr-C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85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sr-CS"/>
                              </w:rPr>
                              <w:t>БАЊАНИ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lang w:val="sr-CS"/>
                              </w:rPr>
                              <w:t>198.195,60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lang w:val="sr-CS"/>
                              </w:rPr>
                              <w:t>269,29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lang w:val="sr-CS"/>
                              </w:rPr>
                              <w:t>127.843,49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7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sr-C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85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sr-CS"/>
                              </w:rPr>
                              <w:t>БРГУЛЕ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lang w:val="sr-CS"/>
                              </w:rPr>
                              <w:t>5.041,60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lang w:val="sr-CS"/>
                              </w:rPr>
                              <w:t>6,85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lang w:val="sr-CS"/>
                              </w:rPr>
                              <w:t>12.429,7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7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sr-C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85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sr-CS"/>
                              </w:rPr>
                              <w:t>БРЕЗОВИЦА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lang w:val="sr-CS"/>
                              </w:rPr>
                              <w:t>220.772,40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lang w:val="sr-CS"/>
                              </w:rPr>
                              <w:t>314,36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lang w:val="sr-CS"/>
                              </w:rPr>
                              <w:t>107.772,69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7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sr-C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85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sr-CS"/>
                              </w:rPr>
                              <w:t>ВРЕЛО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lang w:val="sr-CS"/>
                              </w:rPr>
                              <w:t>574.566,00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lang w:val="sr-CS"/>
                              </w:rPr>
                              <w:t>818,54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lang w:val="sr-CS"/>
                              </w:rPr>
                              <w:t>352.530,36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7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sr-C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85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sr-CS"/>
                              </w:rPr>
                              <w:t>ВРХОВИНЕ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lang w:val="sr-CS"/>
                              </w:rPr>
                              <w:t>193.527,60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lang w:val="sr-CS"/>
                              </w:rPr>
                              <w:t>310,64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lang w:val="sr-CS"/>
                              </w:rPr>
                              <w:t>38.869,27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7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sr-C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585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sr-CS"/>
                              </w:rPr>
                              <w:t>ВУКОНА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lang w:val="sr-CS"/>
                              </w:rPr>
                              <w:t>165.958,80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lang w:val="sr-CS"/>
                              </w:rPr>
                              <w:t>225,49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lang w:val="sr-CS"/>
                              </w:rPr>
                              <w:t>123.558,47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7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sr-C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585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sr-CS"/>
                              </w:rPr>
                              <w:t>ГВОЗДЕНОВИЋ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lang w:val="sr-CS"/>
                              </w:rPr>
                              <w:t>554.466,00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lang w:val="sr-CS"/>
                              </w:rPr>
                              <w:t>882,50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lang w:val="sr-CS"/>
                              </w:rPr>
                              <w:t>136.758,29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7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sr-C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585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sr-CS"/>
                              </w:rPr>
                              <w:t>ДОКМИР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lang w:val="sr-CS"/>
                              </w:rPr>
                              <w:t>327.134,40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lang w:val="sr-CS"/>
                              </w:rPr>
                              <w:t>501,45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lang w:val="sr-CS"/>
                              </w:rPr>
                              <w:t>236.804,99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7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sr-C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585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sr-CS"/>
                              </w:rPr>
                              <w:t>ЗВИЗДАР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lang w:val="sr-CS"/>
                              </w:rPr>
                              <w:t>63.020,00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lang w:val="sr-CS"/>
                              </w:rPr>
                              <w:t>90,93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lang w:val="sr-CS"/>
                              </w:rPr>
                              <w:t>22.147,77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7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sr-C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585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sr-CS"/>
                              </w:rPr>
                              <w:t>ЈОШЕВА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lang w:val="sr-CS"/>
                              </w:rPr>
                              <w:t>39.383,60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lang w:val="sr-CS"/>
                              </w:rPr>
                              <w:t>61,49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lang w:val="sr-CS"/>
                              </w:rPr>
                              <w:t>32.612,97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7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sr-C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585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sr-CS"/>
                              </w:rPr>
                              <w:t>КАЛЕНИЋ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lang w:val="sr-CS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lang w:val="sr-CS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lang w:val="sr-CS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7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sr-C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585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sr-CS"/>
                              </w:rPr>
                              <w:t>КАЛИНОВАЦ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lang w:val="sr-CS"/>
                              </w:rPr>
                              <w:t>74.961,60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lang w:val="sr-CS"/>
                              </w:rPr>
                              <w:t>101,85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lang w:val="sr-CS"/>
                              </w:rPr>
                              <w:t>64.414,79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7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sr-C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585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sr-CS"/>
                              </w:rPr>
                              <w:t>КОЖУАР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sr-CS"/>
                              </w:rPr>
                              <w:t>316.527,72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lang w:val="sr-CS"/>
                              </w:rPr>
                              <w:t>467,25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sr-CS"/>
                              </w:rPr>
                              <w:t>320.825,7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7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sr-C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585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sr-CS"/>
                              </w:rPr>
                              <w:t>КРШНА ГЛАВА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sr-CS"/>
                              </w:rPr>
                              <w:t>60.241,60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lang w:val="sr-CS"/>
                              </w:rPr>
                              <w:t>81,85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sr-CS"/>
                              </w:rPr>
                              <w:t>47.761,2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7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sr-C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585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sr-CS"/>
                              </w:rPr>
                              <w:t>ЛИСО ПОЉЕ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lang w:val="sr-CS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lang w:val="sr-CS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lang w:val="sr-CS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7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sr-C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585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sr-CS"/>
                              </w:rPr>
                              <w:t>ЛОНЧАНИК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lang w:val="sr-CS"/>
                              </w:rPr>
                              <w:t>14.940,80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lang w:val="sr-CS"/>
                              </w:rPr>
                              <w:t>20,30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lang w:val="sr-CS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7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sr-CS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585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sr-CS"/>
                              </w:rPr>
                              <w:t>МИЛОРЦИ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sr-CS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lang w:val="sr-CS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sr-CS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7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sr-C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585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sr-CS"/>
                              </w:rPr>
                              <w:t>МУРГАШ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lang w:val="sr-CS"/>
                              </w:rPr>
                              <w:t>242.024,40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lang w:val="sr-CS"/>
                              </w:rPr>
                              <w:t>328,84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lang w:val="sr-CS"/>
                              </w:rPr>
                              <w:t>91.814,03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7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sr-CS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585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sr-CS"/>
                              </w:rPr>
                              <w:t>НОВАЦИ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sr-CS"/>
                              </w:rPr>
                              <w:t>1.051.623,60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lang w:val="sr-CS"/>
                              </w:rPr>
                              <w:t>1.441,10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sr-CS"/>
                              </w:rPr>
                              <w:t>961.136,3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7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sr-C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585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sr-CS"/>
                              </w:rPr>
                              <w:t>ПАЉУВИ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lang w:val="sr-CS"/>
                              </w:rPr>
                              <w:t>7.746,40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lang w:val="sr-CS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lang w:val="sr-CS"/>
                              </w:rPr>
                              <w:t>4.508,9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7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sr-CS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585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sr-CS"/>
                              </w:rPr>
                              <w:t>ПАМБУКОВИЦА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lang w:val="sr-CS"/>
                              </w:rPr>
                              <w:t>440.148,20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lang w:val="sr-CS"/>
                              </w:rPr>
                              <w:t>606,24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lang w:val="sr-CS"/>
                              </w:rPr>
                              <w:t>368.248,56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7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sr-C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585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sr-CS"/>
                              </w:rPr>
                              <w:t>РАДЉЕВО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lang w:val="sr-CS"/>
                              </w:rPr>
                              <w:t>107.235,20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lang w:val="sr-CS"/>
                              </w:rPr>
                              <w:t>145,70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lang w:val="sr-CS"/>
                              </w:rPr>
                              <w:t>86.919,8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7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sr-CS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585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sr-CS"/>
                              </w:rPr>
                              <w:t>РАДУША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lang w:val="sr-CS"/>
                              </w:rPr>
                              <w:t>54.432,80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lang w:val="sr-CS"/>
                              </w:rPr>
                              <w:t>80,49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lang w:val="sr-CS"/>
                              </w:rPr>
                              <w:t>52.762,0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7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sr-CS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585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sr-CS"/>
                              </w:rPr>
                              <w:t>РУКЛАДА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lang w:val="sr-CS"/>
                              </w:rPr>
                              <w:t>60.480,80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lang w:val="sr-CS"/>
                              </w:rPr>
                              <w:t>82,18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lang w:val="sr-CS"/>
                              </w:rPr>
                              <w:t>24.705,4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7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sr-C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585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sr-CS"/>
                              </w:rPr>
                              <w:t>СЛАТИНА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lang w:val="sr-CS"/>
                              </w:rPr>
                              <w:t>392.102,80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lang w:val="sr-CS"/>
                              </w:rPr>
                              <w:t>536,80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lang w:val="sr-CS"/>
                              </w:rPr>
                              <w:t>379.901,3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7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sr-C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585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sr-CS"/>
                              </w:rPr>
                              <w:t>СОВЉАК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lang w:val="sr-CS"/>
                              </w:rPr>
                              <w:t>147.247,20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lang w:val="sr-CS"/>
                              </w:rPr>
                              <w:t>204,51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lang w:val="sr-CS"/>
                              </w:rPr>
                              <w:t>77.097,47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7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sr-CS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585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sr-CS"/>
                              </w:rPr>
                              <w:t>СТУБЛЕНИЦА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lang w:val="sr-CS"/>
                              </w:rPr>
                              <w:t>106.499,20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lang w:val="sr-CS"/>
                              </w:rPr>
                              <w:t>144,70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lang w:val="sr-CS"/>
                              </w:rPr>
                              <w:t>28.819,08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7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sr-CS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585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sr-CS"/>
                              </w:rPr>
                              <w:t>ТАКОВО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lang w:val="sr-CS"/>
                              </w:rPr>
                              <w:t>409.952,00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lang w:val="sr-CS"/>
                              </w:rPr>
                              <w:t>557,00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lang w:val="sr-CS"/>
                              </w:rPr>
                              <w:t>30.755,04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7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sr-CS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585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sr-CS"/>
                              </w:rPr>
                              <w:t>ТВРДОЈЕВАЦ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lang w:val="sr-CS"/>
                              </w:rPr>
                              <w:t>411.114,80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lang w:val="sr-CS"/>
                              </w:rPr>
                              <w:t>629,54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lang w:val="sr-CS"/>
                              </w:rPr>
                              <w:t>257.978,9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7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sr-C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585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sr-CS"/>
                              </w:rPr>
                              <w:t>ТРЛИЋ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lang w:val="sr-CS"/>
                              </w:rPr>
                              <w:t>432.557,20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lang w:val="sr-CS"/>
                              </w:rPr>
                              <w:t>591,34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lang w:val="sr-CS"/>
                              </w:rPr>
                              <w:t>275.185,5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7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sr-CS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585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sr-CS"/>
                              </w:rPr>
                              <w:t>ТУЛАРИ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sr-CS"/>
                              </w:rPr>
                              <w:t>344.656,80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lang w:val="sr-CS"/>
                              </w:rPr>
                              <w:t>488,23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sr-CS"/>
                              </w:rPr>
                              <w:t>331.398,77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7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sr-CS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585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sr-CS"/>
                              </w:rPr>
                              <w:t>ЦРВЕНА ЈАБУКА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lang w:val="sr-CS"/>
                              </w:rPr>
                              <w:t>69.285,20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lang w:val="sr-CS"/>
                              </w:rPr>
                              <w:t>94,14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lang w:val="sr-CS"/>
                              </w:rPr>
                              <w:t>34.409,4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7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sr-CS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3585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sr-CS"/>
                              </w:rPr>
                              <w:t>ЧУЧУГЕ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lang w:val="sr-CS"/>
                              </w:rPr>
                              <w:t>157.835,20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lang w:val="sr-CS"/>
                              </w:rPr>
                              <w:t>214,45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lang w:val="sr-CS"/>
                              </w:rPr>
                              <w:t>122.001,44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7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sr-CS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585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sr-CS"/>
                              </w:rPr>
                              <w:t>ШАРБАНЕ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lang w:val="sr-CS"/>
                              </w:rPr>
                              <w:t>167.854,00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lang w:val="sr-CS"/>
                              </w:rPr>
                              <w:t>228,06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lang w:val="sr-CS"/>
                              </w:rPr>
                              <w:t>101.982,9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70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sr-CS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3585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sr-CS"/>
                              </w:rPr>
                              <w:t>УБ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lang w:val="sr-CS"/>
                              </w:rPr>
                              <w:t>489.635,60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lang w:val="sr-CS"/>
                              </w:rPr>
                              <w:t>668,36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lang w:val="sr-CS"/>
                              </w:rPr>
                              <w:t>67.553,84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sr-CS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58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lang w:val="sr-CS"/>
                              </w:rPr>
                              <w:t>ТРЊАЦИ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lang w:val="sr-CS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lang w:val="sr-CS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lang w:val="sr-CS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7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sr-CS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358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lang w:val="sr-CS"/>
                              </w:rPr>
                              <w:t>БОГДАНОВИЦА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lang w:val="sr-CS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lang w:val="sr-CS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lang w:val="sr-CS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87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sr-CS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3585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lang w:val="sr-CS"/>
                              </w:rPr>
                              <w:t>ГУЊЕВАЦ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lang w:val="sr-CS"/>
                              </w:rPr>
                              <w:t>105.321,60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lang w:val="sr-CS"/>
                              </w:rPr>
                              <w:t>143,10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lang w:val="sr-CS"/>
                              </w:rPr>
                              <w:t>49.624,53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8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3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sr-CS"/>
                              </w:rPr>
                              <w:t>8.006.490,72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sr-CS"/>
                              </w:rPr>
                              <w:t>11.337,55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sr-CS"/>
                              </w:rPr>
                              <w:t>4.971.133,0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466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5773"/>
        <w:gridCol w:w="1985"/>
        <w:gridCol w:w="1535"/>
      </w:tblGrid>
      <w:tr>
        <w:trPr>
          <w:trHeight w:val="348" w:hRule="atLeast"/>
        </w:trPr>
        <w:tc>
          <w:tcPr>
            <w:tcW w:w="1046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32"/>
                <w:szCs w:val="32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32"/>
                <w:szCs w:val="32"/>
                <w:lang w:val="sr-CS"/>
              </w:rPr>
              <w:t xml:space="preserve">ГРАЂЕВИНСКИ МАТЕРИЈАЛ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32"/>
                <w:szCs w:val="32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32"/>
                <w:szCs w:val="32"/>
                <w:lang w:val="sr-CS"/>
              </w:rPr>
              <w:t>(цеви, цемент, арматура, шљунак)</w:t>
            </w:r>
          </w:p>
        </w:tc>
      </w:tr>
      <w:tr>
        <w:trPr>
          <w:trHeight w:val="258" w:hRule="atLeast"/>
        </w:trPr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32"/>
                <w:szCs w:val="32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32"/>
                <w:szCs w:val="32"/>
                <w:lang w:val="sr-CS"/>
              </w:rPr>
            </w:r>
          </w:p>
        </w:tc>
        <w:tc>
          <w:tcPr>
            <w:tcW w:w="5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sr-CS"/>
              </w:rPr>
            </w:pPr>
            <w:r>
              <w:rPr>
                <w:rFonts w:cs="Arial" w:ascii="Arial" w:hAnsi="Arial"/>
                <w:color w:val="000000"/>
                <w:lang w:val="sr-CS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sr-CS"/>
              </w:rPr>
            </w:pPr>
            <w:r>
              <w:rPr>
                <w:rFonts w:cs="Arial" w:ascii="Arial" w:hAnsi="Arial"/>
                <w:color w:val="000000"/>
                <w:lang w:val="sr-CS"/>
              </w:rPr>
            </w:r>
          </w:p>
        </w:tc>
        <w:tc>
          <w:tcPr>
            <w:tcW w:w="1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310" w:hRule="atLeast"/>
        </w:trPr>
        <w:tc>
          <w:tcPr>
            <w:tcW w:w="117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  <w:t>Р.БР.</w:t>
            </w:r>
          </w:p>
        </w:tc>
        <w:tc>
          <w:tcPr>
            <w:tcW w:w="5773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  <w:t>МЕСНА ЗАЈЕДНИЦА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lang w:val="sr-CS"/>
              </w:rPr>
              <w:t>УКУПНО</w:t>
            </w:r>
          </w:p>
        </w:tc>
        <w:tc>
          <w:tcPr>
            <w:tcW w:w="1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lang w:val="sr-CS"/>
              </w:rPr>
            </w:r>
          </w:p>
        </w:tc>
      </w:tr>
      <w:tr>
        <w:trPr>
          <w:trHeight w:val="271" w:hRule="atLeast"/>
        </w:trPr>
        <w:tc>
          <w:tcPr>
            <w:tcW w:w="117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</w:r>
          </w:p>
        </w:tc>
        <w:tc>
          <w:tcPr>
            <w:tcW w:w="577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</w:r>
          </w:p>
        </w:tc>
        <w:tc>
          <w:tcPr>
            <w:tcW w:w="198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lang w:val="sr-CS"/>
              </w:rPr>
              <w:t>ДИНАРА</w:t>
            </w:r>
          </w:p>
        </w:tc>
        <w:tc>
          <w:tcPr>
            <w:tcW w:w="1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lang w:val="sr-CS"/>
              </w:rPr>
            </w:r>
          </w:p>
        </w:tc>
      </w:tr>
      <w:tr>
        <w:trPr>
          <w:trHeight w:val="271" w:hRule="atLeast"/>
        </w:trPr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  <w:t>1</w:t>
            </w:r>
          </w:p>
        </w:tc>
        <w:tc>
          <w:tcPr>
            <w:tcW w:w="57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  <w:t>БАЊАН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lang w:val="sr-CS"/>
              </w:rPr>
              <w:t>16.900,00</w:t>
            </w:r>
          </w:p>
        </w:tc>
        <w:tc>
          <w:tcPr>
            <w:tcW w:w="1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lang w:val="sr-CS"/>
              </w:rPr>
            </w:r>
          </w:p>
        </w:tc>
      </w:tr>
      <w:tr>
        <w:trPr>
          <w:trHeight w:val="271" w:hRule="atLeast"/>
        </w:trPr>
        <w:tc>
          <w:tcPr>
            <w:tcW w:w="117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  <w:t>2</w:t>
            </w:r>
          </w:p>
        </w:tc>
        <w:tc>
          <w:tcPr>
            <w:tcW w:w="577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  <w:t>БРГУЛЕ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lang w:val="sr-CS"/>
              </w:rPr>
              <w:t>14.415,00</w:t>
            </w:r>
          </w:p>
        </w:tc>
        <w:tc>
          <w:tcPr>
            <w:tcW w:w="1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lang w:val="sr-CS"/>
              </w:rPr>
            </w:r>
          </w:p>
        </w:tc>
      </w:tr>
      <w:tr>
        <w:trPr>
          <w:trHeight w:val="271" w:hRule="atLeast"/>
        </w:trPr>
        <w:tc>
          <w:tcPr>
            <w:tcW w:w="117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  <w:t>3</w:t>
            </w:r>
          </w:p>
        </w:tc>
        <w:tc>
          <w:tcPr>
            <w:tcW w:w="577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  <w:t>БРЕЗОВИЦА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lang w:val="sr-CS"/>
              </w:rPr>
              <w:t>348.650,00</w:t>
            </w:r>
          </w:p>
        </w:tc>
        <w:tc>
          <w:tcPr>
            <w:tcW w:w="1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lang w:val="sr-CS"/>
              </w:rPr>
            </w:r>
          </w:p>
        </w:tc>
      </w:tr>
      <w:tr>
        <w:trPr>
          <w:trHeight w:val="271" w:hRule="atLeast"/>
        </w:trPr>
        <w:tc>
          <w:tcPr>
            <w:tcW w:w="117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  <w:t>4</w:t>
            </w:r>
          </w:p>
        </w:tc>
        <w:tc>
          <w:tcPr>
            <w:tcW w:w="577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  <w:t>ВРЕЛО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lang w:val="sr-CS"/>
              </w:rPr>
              <w:t>54.030,00</w:t>
            </w:r>
          </w:p>
        </w:tc>
        <w:tc>
          <w:tcPr>
            <w:tcW w:w="1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lang w:val="sr-CS"/>
              </w:rPr>
            </w:r>
          </w:p>
        </w:tc>
      </w:tr>
      <w:tr>
        <w:trPr>
          <w:trHeight w:val="271" w:hRule="atLeast"/>
        </w:trPr>
        <w:tc>
          <w:tcPr>
            <w:tcW w:w="117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  <w:t>5</w:t>
            </w:r>
          </w:p>
        </w:tc>
        <w:tc>
          <w:tcPr>
            <w:tcW w:w="577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  <w:t>ВРХОВИНЕ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lang w:val="sr-CS"/>
              </w:rPr>
              <w:t>48.200,00</w:t>
            </w:r>
          </w:p>
        </w:tc>
        <w:tc>
          <w:tcPr>
            <w:tcW w:w="1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lang w:val="sr-CS"/>
              </w:rPr>
            </w:r>
          </w:p>
        </w:tc>
      </w:tr>
      <w:tr>
        <w:trPr>
          <w:trHeight w:val="271" w:hRule="atLeast"/>
        </w:trPr>
        <w:tc>
          <w:tcPr>
            <w:tcW w:w="117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  <w:t>6</w:t>
            </w:r>
          </w:p>
        </w:tc>
        <w:tc>
          <w:tcPr>
            <w:tcW w:w="577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  <w:t>ВУКОНА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lang w:val="sr-CS"/>
              </w:rPr>
              <w:t>0,00</w:t>
            </w:r>
          </w:p>
        </w:tc>
        <w:tc>
          <w:tcPr>
            <w:tcW w:w="1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lang w:val="sr-CS"/>
              </w:rPr>
            </w:r>
          </w:p>
        </w:tc>
      </w:tr>
      <w:tr>
        <w:trPr>
          <w:trHeight w:val="271" w:hRule="atLeast"/>
        </w:trPr>
        <w:tc>
          <w:tcPr>
            <w:tcW w:w="117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  <w:t>7</w:t>
            </w:r>
          </w:p>
        </w:tc>
        <w:tc>
          <w:tcPr>
            <w:tcW w:w="577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  <w:t>ГВОЗДЕНОВИЋ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lang w:val="sr-CS"/>
              </w:rPr>
              <w:t>63.605,00</w:t>
            </w:r>
          </w:p>
        </w:tc>
        <w:tc>
          <w:tcPr>
            <w:tcW w:w="1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lang w:val="sr-CS"/>
              </w:rPr>
            </w:r>
          </w:p>
        </w:tc>
      </w:tr>
      <w:tr>
        <w:trPr>
          <w:trHeight w:val="271" w:hRule="atLeast"/>
        </w:trPr>
        <w:tc>
          <w:tcPr>
            <w:tcW w:w="117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  <w:t>8</w:t>
            </w:r>
          </w:p>
        </w:tc>
        <w:tc>
          <w:tcPr>
            <w:tcW w:w="577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  <w:t>ДОКМИР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lang w:val="sr-CS"/>
              </w:rPr>
              <w:t>49.704,00</w:t>
            </w:r>
          </w:p>
        </w:tc>
        <w:tc>
          <w:tcPr>
            <w:tcW w:w="1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lang w:val="sr-CS"/>
              </w:rPr>
            </w:r>
          </w:p>
        </w:tc>
      </w:tr>
      <w:tr>
        <w:trPr>
          <w:trHeight w:val="271" w:hRule="atLeast"/>
        </w:trPr>
        <w:tc>
          <w:tcPr>
            <w:tcW w:w="117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  <w:t>9</w:t>
            </w:r>
          </w:p>
        </w:tc>
        <w:tc>
          <w:tcPr>
            <w:tcW w:w="577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  <w:t>ЗВИЗДАР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lang w:val="sr-CS"/>
              </w:rPr>
              <w:t>16.800,00</w:t>
            </w:r>
          </w:p>
        </w:tc>
        <w:tc>
          <w:tcPr>
            <w:tcW w:w="1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lang w:val="sr-CS"/>
              </w:rPr>
            </w:r>
          </w:p>
        </w:tc>
      </w:tr>
      <w:tr>
        <w:trPr>
          <w:trHeight w:val="271" w:hRule="atLeast"/>
        </w:trPr>
        <w:tc>
          <w:tcPr>
            <w:tcW w:w="117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  <w:t>10</w:t>
            </w:r>
          </w:p>
        </w:tc>
        <w:tc>
          <w:tcPr>
            <w:tcW w:w="577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  <w:t>ЈОШЕВА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lang w:val="sr-CS"/>
              </w:rPr>
              <w:t>0,00</w:t>
            </w:r>
          </w:p>
        </w:tc>
        <w:tc>
          <w:tcPr>
            <w:tcW w:w="1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lang w:val="sr-CS"/>
              </w:rPr>
            </w:r>
          </w:p>
        </w:tc>
      </w:tr>
      <w:tr>
        <w:trPr>
          <w:trHeight w:val="271" w:hRule="atLeast"/>
        </w:trPr>
        <w:tc>
          <w:tcPr>
            <w:tcW w:w="117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  <w:t>11</w:t>
            </w:r>
          </w:p>
        </w:tc>
        <w:tc>
          <w:tcPr>
            <w:tcW w:w="577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  <w:t>КАЛЕНИЋ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lang w:val="sr-CS"/>
              </w:rPr>
              <w:t>0,00</w:t>
            </w:r>
          </w:p>
        </w:tc>
        <w:tc>
          <w:tcPr>
            <w:tcW w:w="1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lang w:val="sr-CS"/>
              </w:rPr>
            </w:r>
          </w:p>
        </w:tc>
      </w:tr>
      <w:tr>
        <w:trPr>
          <w:trHeight w:val="271" w:hRule="atLeast"/>
        </w:trPr>
        <w:tc>
          <w:tcPr>
            <w:tcW w:w="117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  <w:t>12</w:t>
            </w:r>
          </w:p>
        </w:tc>
        <w:tc>
          <w:tcPr>
            <w:tcW w:w="577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  <w:t>КАЛИНОВАЦ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lang w:val="sr-CS"/>
              </w:rPr>
              <w:t>0,00</w:t>
            </w:r>
          </w:p>
        </w:tc>
        <w:tc>
          <w:tcPr>
            <w:tcW w:w="1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lang w:val="sr-CS"/>
              </w:rPr>
            </w:r>
          </w:p>
        </w:tc>
      </w:tr>
      <w:tr>
        <w:trPr>
          <w:trHeight w:val="271" w:hRule="atLeast"/>
        </w:trPr>
        <w:tc>
          <w:tcPr>
            <w:tcW w:w="117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  <w:t>13</w:t>
            </w:r>
          </w:p>
        </w:tc>
        <w:tc>
          <w:tcPr>
            <w:tcW w:w="577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  <w:t>КОЖУАР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  <w:t>0,00</w:t>
            </w:r>
          </w:p>
        </w:tc>
        <w:tc>
          <w:tcPr>
            <w:tcW w:w="1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</w:tc>
      </w:tr>
      <w:tr>
        <w:trPr>
          <w:trHeight w:val="271" w:hRule="atLeast"/>
        </w:trPr>
        <w:tc>
          <w:tcPr>
            <w:tcW w:w="117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  <w:t>14</w:t>
            </w:r>
          </w:p>
        </w:tc>
        <w:tc>
          <w:tcPr>
            <w:tcW w:w="577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  <w:t>КРШНА ГЛАВА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  <w:t>8.649,00</w:t>
            </w:r>
          </w:p>
        </w:tc>
        <w:tc>
          <w:tcPr>
            <w:tcW w:w="1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</w:tc>
      </w:tr>
      <w:tr>
        <w:trPr>
          <w:trHeight w:val="271" w:hRule="atLeast"/>
        </w:trPr>
        <w:tc>
          <w:tcPr>
            <w:tcW w:w="117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  <w:t>15</w:t>
            </w:r>
          </w:p>
        </w:tc>
        <w:tc>
          <w:tcPr>
            <w:tcW w:w="577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  <w:t>ЛИСО ПОЉЕ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lang w:val="sr-CS"/>
              </w:rPr>
              <w:t>0,00</w:t>
            </w:r>
          </w:p>
        </w:tc>
        <w:tc>
          <w:tcPr>
            <w:tcW w:w="1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lang w:val="sr-CS"/>
              </w:rPr>
            </w:r>
          </w:p>
        </w:tc>
      </w:tr>
      <w:tr>
        <w:trPr>
          <w:trHeight w:val="271" w:hRule="atLeast"/>
        </w:trPr>
        <w:tc>
          <w:tcPr>
            <w:tcW w:w="117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  <w:t>16</w:t>
            </w:r>
          </w:p>
        </w:tc>
        <w:tc>
          <w:tcPr>
            <w:tcW w:w="577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  <w:t>ЛОНЧАНИК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lang w:val="sr-CS"/>
              </w:rPr>
              <w:t>113.686,00</w:t>
            </w:r>
          </w:p>
        </w:tc>
        <w:tc>
          <w:tcPr>
            <w:tcW w:w="1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lang w:val="sr-CS"/>
              </w:rPr>
            </w:r>
          </w:p>
        </w:tc>
      </w:tr>
      <w:tr>
        <w:trPr>
          <w:trHeight w:val="271" w:hRule="atLeast"/>
        </w:trPr>
        <w:tc>
          <w:tcPr>
            <w:tcW w:w="117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  <w:t>17</w:t>
            </w:r>
          </w:p>
        </w:tc>
        <w:tc>
          <w:tcPr>
            <w:tcW w:w="577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  <w:t>МИЛОРЦИ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  <w:t>0,00</w:t>
            </w:r>
          </w:p>
        </w:tc>
        <w:tc>
          <w:tcPr>
            <w:tcW w:w="1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</w:tc>
      </w:tr>
      <w:tr>
        <w:trPr>
          <w:trHeight w:val="271" w:hRule="atLeast"/>
        </w:trPr>
        <w:tc>
          <w:tcPr>
            <w:tcW w:w="117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  <w:t>18</w:t>
            </w:r>
          </w:p>
        </w:tc>
        <w:tc>
          <w:tcPr>
            <w:tcW w:w="577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  <w:t>МУРГАШ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lang w:val="sr-CS"/>
              </w:rPr>
              <w:t>0,00</w:t>
            </w:r>
          </w:p>
        </w:tc>
        <w:tc>
          <w:tcPr>
            <w:tcW w:w="1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lang w:val="sr-CS"/>
              </w:rPr>
            </w:r>
          </w:p>
        </w:tc>
      </w:tr>
      <w:tr>
        <w:trPr>
          <w:trHeight w:val="271" w:hRule="atLeast"/>
        </w:trPr>
        <w:tc>
          <w:tcPr>
            <w:tcW w:w="117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  <w:t>19</w:t>
            </w:r>
          </w:p>
        </w:tc>
        <w:tc>
          <w:tcPr>
            <w:tcW w:w="577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  <w:t>НОВАЦИ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  <w:t>201.585,00</w:t>
            </w:r>
          </w:p>
        </w:tc>
        <w:tc>
          <w:tcPr>
            <w:tcW w:w="1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</w:tc>
      </w:tr>
      <w:tr>
        <w:trPr>
          <w:trHeight w:val="271" w:hRule="atLeast"/>
        </w:trPr>
        <w:tc>
          <w:tcPr>
            <w:tcW w:w="117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  <w:t>20</w:t>
            </w:r>
          </w:p>
        </w:tc>
        <w:tc>
          <w:tcPr>
            <w:tcW w:w="577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  <w:t>ПАЉУВИ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lang w:val="sr-CS"/>
              </w:rPr>
              <w:t>33.246,00</w:t>
            </w:r>
          </w:p>
        </w:tc>
        <w:tc>
          <w:tcPr>
            <w:tcW w:w="1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lang w:val="sr-CS"/>
              </w:rPr>
            </w:r>
          </w:p>
        </w:tc>
      </w:tr>
      <w:tr>
        <w:trPr>
          <w:trHeight w:val="271" w:hRule="atLeast"/>
        </w:trPr>
        <w:tc>
          <w:tcPr>
            <w:tcW w:w="117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  <w:t>21</w:t>
            </w:r>
          </w:p>
        </w:tc>
        <w:tc>
          <w:tcPr>
            <w:tcW w:w="577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  <w:t>ПАМБУКОВИЦА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lang w:val="sr-CS"/>
              </w:rPr>
              <w:t>188.049,00</w:t>
            </w:r>
          </w:p>
        </w:tc>
        <w:tc>
          <w:tcPr>
            <w:tcW w:w="1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lang w:val="sr-CS"/>
              </w:rPr>
            </w:r>
          </w:p>
        </w:tc>
      </w:tr>
      <w:tr>
        <w:trPr>
          <w:trHeight w:val="271" w:hRule="atLeast"/>
        </w:trPr>
        <w:tc>
          <w:tcPr>
            <w:tcW w:w="117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  <w:t>22</w:t>
            </w:r>
          </w:p>
        </w:tc>
        <w:tc>
          <w:tcPr>
            <w:tcW w:w="577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  <w:t>РАДЉЕВО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lang w:val="sr-CS"/>
              </w:rPr>
              <w:t>41.256,00</w:t>
            </w:r>
          </w:p>
        </w:tc>
        <w:tc>
          <w:tcPr>
            <w:tcW w:w="1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lang w:val="sr-CS"/>
              </w:rPr>
            </w:r>
          </w:p>
        </w:tc>
      </w:tr>
      <w:tr>
        <w:trPr>
          <w:trHeight w:val="271" w:hRule="atLeast"/>
        </w:trPr>
        <w:tc>
          <w:tcPr>
            <w:tcW w:w="117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  <w:t>23</w:t>
            </w:r>
          </w:p>
        </w:tc>
        <w:tc>
          <w:tcPr>
            <w:tcW w:w="577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  <w:t>РАДУША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lang w:val="sr-CS"/>
              </w:rPr>
              <w:t>0,00</w:t>
            </w:r>
          </w:p>
        </w:tc>
        <w:tc>
          <w:tcPr>
            <w:tcW w:w="1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lang w:val="sr-CS"/>
              </w:rPr>
            </w:r>
          </w:p>
        </w:tc>
      </w:tr>
      <w:tr>
        <w:trPr>
          <w:trHeight w:val="271" w:hRule="atLeast"/>
        </w:trPr>
        <w:tc>
          <w:tcPr>
            <w:tcW w:w="117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  <w:t>24</w:t>
            </w:r>
          </w:p>
        </w:tc>
        <w:tc>
          <w:tcPr>
            <w:tcW w:w="577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  <w:t>РУКЛАДА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lang w:val="sr-CS"/>
              </w:rPr>
              <w:t>0,00</w:t>
            </w:r>
          </w:p>
        </w:tc>
        <w:tc>
          <w:tcPr>
            <w:tcW w:w="1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lang w:val="sr-CS"/>
              </w:rPr>
            </w:r>
          </w:p>
        </w:tc>
      </w:tr>
      <w:tr>
        <w:trPr>
          <w:trHeight w:val="271" w:hRule="atLeast"/>
        </w:trPr>
        <w:tc>
          <w:tcPr>
            <w:tcW w:w="117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  <w:t>25</w:t>
            </w:r>
          </w:p>
        </w:tc>
        <w:tc>
          <w:tcPr>
            <w:tcW w:w="577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  <w:t>СЛАТИНА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lang w:val="sr-CS"/>
              </w:rPr>
              <w:t>35.885,00</w:t>
            </w:r>
          </w:p>
        </w:tc>
        <w:tc>
          <w:tcPr>
            <w:tcW w:w="1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lang w:val="sr-CS"/>
              </w:rPr>
            </w:r>
          </w:p>
        </w:tc>
      </w:tr>
      <w:tr>
        <w:trPr>
          <w:trHeight w:val="271" w:hRule="atLeast"/>
        </w:trPr>
        <w:tc>
          <w:tcPr>
            <w:tcW w:w="117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  <w:t>26</w:t>
            </w:r>
          </w:p>
        </w:tc>
        <w:tc>
          <w:tcPr>
            <w:tcW w:w="577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  <w:t>СОВЉАК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lang w:val="sr-CS"/>
              </w:rPr>
              <w:t>57.800,00</w:t>
            </w:r>
          </w:p>
        </w:tc>
        <w:tc>
          <w:tcPr>
            <w:tcW w:w="1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lang w:val="sr-CS"/>
              </w:rPr>
            </w:r>
          </w:p>
        </w:tc>
      </w:tr>
      <w:tr>
        <w:trPr>
          <w:trHeight w:val="271" w:hRule="atLeast"/>
        </w:trPr>
        <w:tc>
          <w:tcPr>
            <w:tcW w:w="117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  <w:t>27</w:t>
            </w:r>
          </w:p>
        </w:tc>
        <w:tc>
          <w:tcPr>
            <w:tcW w:w="577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  <w:t>СТУБЛЕНИЦА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lang w:val="sr-CS"/>
              </w:rPr>
              <w:t>15.390,00</w:t>
            </w:r>
          </w:p>
        </w:tc>
        <w:tc>
          <w:tcPr>
            <w:tcW w:w="1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lang w:val="sr-CS"/>
              </w:rPr>
            </w:r>
          </w:p>
        </w:tc>
      </w:tr>
      <w:tr>
        <w:trPr>
          <w:trHeight w:val="271" w:hRule="atLeast"/>
        </w:trPr>
        <w:tc>
          <w:tcPr>
            <w:tcW w:w="117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  <w:t>28</w:t>
            </w:r>
          </w:p>
        </w:tc>
        <w:tc>
          <w:tcPr>
            <w:tcW w:w="577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  <w:t>ТАКОВО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lang w:val="sr-CS"/>
              </w:rPr>
              <w:t>50.140,00</w:t>
            </w:r>
          </w:p>
        </w:tc>
        <w:tc>
          <w:tcPr>
            <w:tcW w:w="1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lang w:val="sr-CS"/>
              </w:rPr>
            </w:r>
          </w:p>
        </w:tc>
      </w:tr>
      <w:tr>
        <w:trPr>
          <w:trHeight w:val="271" w:hRule="atLeast"/>
        </w:trPr>
        <w:tc>
          <w:tcPr>
            <w:tcW w:w="117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  <w:t>29</w:t>
            </w:r>
          </w:p>
        </w:tc>
        <w:tc>
          <w:tcPr>
            <w:tcW w:w="577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  <w:t>ТВРДОЈЕВАЦ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lang w:val="sr-CS"/>
              </w:rPr>
              <w:t>5.100,00</w:t>
            </w:r>
          </w:p>
        </w:tc>
        <w:tc>
          <w:tcPr>
            <w:tcW w:w="1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lang w:val="sr-CS"/>
              </w:rPr>
            </w:r>
          </w:p>
        </w:tc>
      </w:tr>
      <w:tr>
        <w:trPr>
          <w:trHeight w:val="271" w:hRule="atLeast"/>
        </w:trPr>
        <w:tc>
          <w:tcPr>
            <w:tcW w:w="117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  <w:t>30</w:t>
            </w:r>
          </w:p>
        </w:tc>
        <w:tc>
          <w:tcPr>
            <w:tcW w:w="577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  <w:t>ТРЛИЋ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lang w:val="sr-CS"/>
              </w:rPr>
              <w:t>14.250,00</w:t>
            </w:r>
          </w:p>
        </w:tc>
        <w:tc>
          <w:tcPr>
            <w:tcW w:w="1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lang w:val="sr-CS"/>
              </w:rPr>
            </w:r>
          </w:p>
        </w:tc>
      </w:tr>
      <w:tr>
        <w:trPr>
          <w:trHeight w:val="271" w:hRule="atLeast"/>
        </w:trPr>
        <w:tc>
          <w:tcPr>
            <w:tcW w:w="117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  <w:t>31</w:t>
            </w:r>
          </w:p>
        </w:tc>
        <w:tc>
          <w:tcPr>
            <w:tcW w:w="577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  <w:t>ТУЛАРИ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  <w:t>7.680,00</w:t>
            </w:r>
          </w:p>
        </w:tc>
        <w:tc>
          <w:tcPr>
            <w:tcW w:w="1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</w:tc>
      </w:tr>
      <w:tr>
        <w:trPr>
          <w:trHeight w:val="271" w:hRule="atLeast"/>
        </w:trPr>
        <w:tc>
          <w:tcPr>
            <w:tcW w:w="117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  <w:t>32</w:t>
            </w:r>
          </w:p>
        </w:tc>
        <w:tc>
          <w:tcPr>
            <w:tcW w:w="577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  <w:t>ЦРВЕНА ЈАБУКА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lang w:val="sr-CS"/>
              </w:rPr>
              <w:t>0,00</w:t>
            </w:r>
          </w:p>
        </w:tc>
        <w:tc>
          <w:tcPr>
            <w:tcW w:w="1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lang w:val="sr-CS"/>
              </w:rPr>
            </w:r>
          </w:p>
        </w:tc>
      </w:tr>
      <w:tr>
        <w:trPr>
          <w:trHeight w:val="271" w:hRule="atLeast"/>
        </w:trPr>
        <w:tc>
          <w:tcPr>
            <w:tcW w:w="117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  <w:t>33</w:t>
            </w:r>
          </w:p>
        </w:tc>
        <w:tc>
          <w:tcPr>
            <w:tcW w:w="577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  <w:t>ЧУЧУГЕ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lang w:val="sr-CS"/>
              </w:rPr>
              <w:t>29.450,00</w:t>
            </w:r>
          </w:p>
        </w:tc>
        <w:tc>
          <w:tcPr>
            <w:tcW w:w="1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lang w:val="sr-CS"/>
              </w:rPr>
            </w:r>
          </w:p>
        </w:tc>
      </w:tr>
      <w:tr>
        <w:trPr>
          <w:trHeight w:val="271" w:hRule="atLeast"/>
        </w:trPr>
        <w:tc>
          <w:tcPr>
            <w:tcW w:w="117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  <w:t>34</w:t>
            </w:r>
          </w:p>
        </w:tc>
        <w:tc>
          <w:tcPr>
            <w:tcW w:w="577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  <w:t>ШАРБАНЕ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lang w:val="sr-CS"/>
              </w:rPr>
              <w:t>17.298,00</w:t>
            </w:r>
          </w:p>
        </w:tc>
        <w:tc>
          <w:tcPr>
            <w:tcW w:w="1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11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  <w:t>35</w:t>
            </w:r>
          </w:p>
        </w:tc>
        <w:tc>
          <w:tcPr>
            <w:tcW w:w="5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  <w:t>УБ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lang w:val="sr-CS"/>
              </w:rPr>
              <w:t>48.777,50</w:t>
            </w:r>
          </w:p>
        </w:tc>
        <w:tc>
          <w:tcPr>
            <w:tcW w:w="1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lang w:val="sr-CS"/>
              </w:rPr>
            </w:r>
          </w:p>
        </w:tc>
      </w:tr>
      <w:tr>
        <w:trPr>
          <w:trHeight w:val="271" w:hRule="atLeast"/>
        </w:trPr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sr-CS"/>
              </w:rPr>
            </w:pPr>
            <w:r>
              <w:rPr>
                <w:rFonts w:cs="Arial" w:ascii="Arial" w:hAnsi="Arial"/>
                <w:color w:val="000000"/>
                <w:lang w:val="sr-CS"/>
              </w:rPr>
            </w:r>
          </w:p>
        </w:tc>
        <w:tc>
          <w:tcPr>
            <w:tcW w:w="5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sr-CS"/>
              </w:rPr>
            </w:pPr>
            <w:r>
              <w:rPr>
                <w:rFonts w:cs="Arial" w:ascii="Arial" w:hAnsi="Arial"/>
                <w:color w:val="000000"/>
                <w:lang w:val="sr-CS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.480.545,50</w:t>
            </w:r>
          </w:p>
        </w:tc>
        <w:tc>
          <w:tcPr>
            <w:tcW w:w="1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6105" w:leader="none"/>
        </w:tabs>
        <w:spacing w:lineRule="auto" w:line="276"/>
        <w:rPr/>
      </w:pPr>
      <w:r>
        <w:rPr>
          <w:rFonts w:cs="Arial" w:ascii="Arial" w:hAnsi="Arial"/>
          <w:lang w:val="sr-CS"/>
        </w:rPr>
        <w:t xml:space="preserve">Број: 99-02/2014                                                                 Председник Надзорног одбора </w:t>
      </w:r>
    </w:p>
    <w:p>
      <w:pPr>
        <w:pStyle w:val="Normal"/>
        <w:spacing w:lineRule="auto" w:line="276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Убу, дана 6. марта 2014. године</w:t>
      </w:r>
    </w:p>
    <w:p>
      <w:pPr>
        <w:pStyle w:val="Normal"/>
        <w:tabs>
          <w:tab w:val="clear" w:pos="720"/>
          <w:tab w:val="left" w:pos="5340" w:leader="none"/>
        </w:tabs>
        <w:spacing w:lineRule="auto" w:line="276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                  _________________________</w:t>
      </w:r>
    </w:p>
    <w:p>
      <w:pPr>
        <w:pStyle w:val="Normal"/>
        <w:tabs>
          <w:tab w:val="clear" w:pos="720"/>
          <w:tab w:val="left" w:pos="5340" w:leader="none"/>
        </w:tabs>
        <w:spacing w:lineRule="auto" w:line="276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sr-CS"/>
        </w:rPr>
        <w:t xml:space="preserve">                          Предраг Павловић, с.р.</w:t>
      </w:r>
    </w:p>
    <w:sectPr>
      <w:headerReference w:type="default" r:id="rId7"/>
      <w:footerReference w:type="default" r:id="rId8"/>
      <w:type w:val="nextPage"/>
      <w:pgSz w:w="11906" w:h="16838"/>
      <w:pgMar w:left="794" w:right="794" w:gutter="0" w:header="709" w:top="1247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Roman Cirilica">
    <w:altName w:val="Impact"/>
    <w:charset w:val="00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2</w:t>
    </w:r>
    <w:r>
      <w:rPr>
        <w:rStyle w:val="PageNumber"/>
        <w:sz w:val="20"/>
        <w:szCs w:val="2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4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  <w:jc w:val="both"/>
    </w:pPr>
    <w:rPr>
      <w:rFonts w:ascii="Times Roman Cirilica;Impact" w:hAnsi="Times Roman Cirilica;Impact" w:cs="Times Roman Cirilica;Impact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Indent3">
    <w:name w:val="Body Text Indent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7:46:00Z</dcterms:created>
  <dc:creator>XXX</dc:creator>
  <dc:description/>
  <cp:keywords/>
  <dc:language>en-US</dc:language>
  <cp:lastModifiedBy>dradojici</cp:lastModifiedBy>
  <cp:lastPrinted>2014-03-06T08:00:00Z</cp:lastPrinted>
  <dcterms:modified xsi:type="dcterms:W3CDTF">2014-03-13T10:29:00Z</dcterms:modified>
  <cp:revision>11</cp:revision>
  <dc:subject/>
  <dc:title>JP „DIREKCIJA ZA UREĐENJE</dc:title>
</cp:coreProperties>
</file>