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sr-CS" w:eastAsia="sr-C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На основу члана 46. тачка 1) Закона о локалној самоуправи (''Службени гласник Републике Србије'' број 129/2007) и члана 53. тачка 1) Статута општине Уб (“Службени гласник оп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Уб” број 12/2008 и 6/2013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Општинско веће општине Уб, 15. јануара 2014. године, доно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кључ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утврђивању пред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длуке о давању сагласности на Стат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Предшколске установе ''Уб'' У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Утврђује се предлог Одлуке о давању сагласности на Статут Предшколске установе ''Уб'' 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ај закључак и предлог акта из тачке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овог закључка доставити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Скупштини општине Уб ради одлучивања о предложеном тексту 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За представника Општинског већа општине Уб у Скупштини општине Уб одређује се представник устан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штина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седник Ве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штинско ве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sr-C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38-1/2014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Дарко Глишић, с.р.</w:t>
            </w:r>
          </w:p>
        </w:tc>
      </w:tr>
    </w:tbl>
    <w:p>
      <w:pPr>
        <w:pStyle w:val="BodyTextIndent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 осно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2.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тачка 9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акона о </w:t>
      </w:r>
      <w:r>
        <w:rPr>
          <w:rFonts w:cs="Times New Roman" w:ascii="Times New Roman" w:hAnsi="Times New Roman"/>
          <w:sz w:val="28"/>
          <w:szCs w:val="28"/>
          <w:lang w:val="sr-CS"/>
        </w:rPr>
        <w:t>локалној самоупра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''Службени гласник РС'' број </w:t>
      </w:r>
      <w:r>
        <w:rPr>
          <w:rFonts w:cs="Times New Roman" w:ascii="Times New Roman" w:hAnsi="Times New Roman"/>
          <w:sz w:val="28"/>
          <w:szCs w:val="28"/>
          <w:lang w:val="sr-CS"/>
        </w:rPr>
        <w:t>129</w:t>
      </w:r>
      <w:r>
        <w:rPr>
          <w:rFonts w:cs="Times New Roman" w:ascii="Times New Roman" w:hAnsi="Times New Roman"/>
          <w:sz w:val="28"/>
          <w:szCs w:val="28"/>
          <w:lang w:val="ru-RU"/>
        </w:rPr>
        <w:t>/2007)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на 33. став 1. тач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2) Ст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ту</w:t>
        <w:softHyphen/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(“Слу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Скуп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шти</w:t>
        <w:softHyphen/>
        <w:t>н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Уб, _____________ 2014. го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д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sr-CS"/>
        </w:rPr>
        <w:t>, до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носи</w:t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BodyTextIndent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д л у к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ind w:right="-49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да</w:t>
      </w:r>
      <w:r>
        <w:rPr>
          <w:rFonts w:eastAsia="Batang;바탕" w:cs="Times New Roman" w:ascii="Times New Roman" w:hAnsi="Times New Roman"/>
          <w:b/>
          <w:sz w:val="28"/>
          <w:szCs w:val="28"/>
          <w:lang w:val="sr-CS"/>
        </w:rPr>
        <w:softHyphen/>
        <w:t>ва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са</w:t>
      </w:r>
      <w:r>
        <w:rPr>
          <w:rFonts w:eastAsia="Batang;바탕" w:cs="Times New Roman" w:ascii="Times New Roman" w:hAnsi="Times New Roman"/>
          <w:b/>
          <w:sz w:val="28"/>
          <w:szCs w:val="28"/>
          <w:lang w:val="sr-CS"/>
        </w:rPr>
        <w:softHyphen/>
        <w:t>гла</w:t>
        <w:softHyphen/>
        <w:t>сно</w:t>
        <w:softHyphen/>
        <w:t>сти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на Статут Предшколске установе ''Уб'' 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right="-4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right="-49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val="sr-C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1.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Да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је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се са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гла</w:t>
        <w:softHyphen/>
        <w:t>сност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на Статут Предшколске установе ''Уб'' Уб, који је усвојио Управни одбор предузећа, дана 12. децембра 2013. године под бројем 467/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Batang;바탕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2.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у одлуку об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ја</w:t>
        <w:softHyphen/>
        <w:t>ви</w:t>
        <w:softHyphen/>
        <w:t>ти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у “Слу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жбе</w:t>
        <w:softHyphen/>
        <w:t>ном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гла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сни</w:t>
        <w:softHyphen/>
        <w:t>ку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sr-CS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Уб”.</w:t>
      </w:r>
    </w:p>
    <w:p>
      <w:pPr>
        <w:pStyle w:val="Normal"/>
        <w:ind w:firstLine="720"/>
        <w:rPr>
          <w:rFonts w:ascii="Times New Roman" w:hAnsi="Times New Roman" w:eastAsia="Batang;바탕" w:cs="Times New Roman"/>
          <w:sz w:val="28"/>
          <w:szCs w:val="28"/>
          <w:lang w:val="sr-CS"/>
        </w:rPr>
      </w:pPr>
      <w:r>
        <w:rPr>
          <w:rFonts w:eastAsia="Batang;바탕"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</w:t>
      </w:r>
    </w:p>
    <w:tbl>
      <w:tblPr>
        <w:tblW w:w="874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90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softHyphen/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Уб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softHyphen/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Скуп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softHyphen/>
              <w:t>шти</w:t>
              <w:softHyphen/>
              <w:t>не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куп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softHyphen/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оп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softHyphen/>
              <w:t>шти</w:t>
              <w:softHyphen/>
              <w:t>н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sr-CS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Број: ____-___/2014-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Драган Јелић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7. став 1. тачка 1. Закона о основама система образовања и васпитања („Службени гласник РС“, бр. 72/20, 52/11 и 55/13 – у даљем тексту: Закон), Управни одбор Предшколске установе „Уб“, Уб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.12.2013. године, донео  ј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АТУ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ШКОЛСКЕ УСТАНОВЕ „УБ“, У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им Статутом ближе се уређују организација и остваривање делатности, начин рада, управљање и руковођење у Предшколској установи „Уб“, Уб (у даљем тексту: установа), поступање органа установе ради обезбеђивања остваривања права детета, заштите и безбедности запослених и мере за спречавање повреда забрана утврђених Законом, начин објављивања општих аката и обавештавања свих заинтересованих страна о одлукама органа и друга питања, у складу са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И ПОЛОЖАЈ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је јавна установа која обавља васпитно образовну делатност којом се остварују права грађана у складу са Уставом Републике Србије, Законом о основама система образовања и васпитања и Законом о предшколском васпитању и образовањ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обавља васпитну – образовну делатност, односно послове ради остваривања законом утврђених права грађана од непосредног друштвеног интереса у предшколском васпитању и образовањ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латност установе се остварује као јавна служба у предшколском васпитању и образовањ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а установа „Уб“,  основана је Одлуком Скупштине општине Уб,  бр. 60-1/77-01 од 28. фебруара 1977.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је уписана у судски регистар код Привредног суда у Ваљеву,  регистрациони уложак број 5- 87 - 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установе је: Предшколска установа „Уб“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диште Установе је у Убу, ул. Милоша Селаковића бр. 2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може стећи статус модел центра, у складу с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може да врши статусне промене, промену назива и седишта, уз сагласност оснивача у складу са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И ПРОМЕТ, ЗАСТУПАЊЕ И ПРЕДСТАВЉАЊЕ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има својство правног лица и овлашћења у правном промету са трећим лицима, у складу са Уставом, законом и овим Стату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авном промету са трећим лицима установа иступа у своје име и за свој рачу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је носилац права, обавеза и одговорности у остваривању делатности васпитања и образовања у складу са законом и има право да у правном промету закључује уговоре и предузима друге правне радње и правне послове у оквиру своје правне и пословне способ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у заступа и представља директ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квиру својих овлашћења директор може дати другом лицу пуномоћје за заступање установе у одређеним послови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уномоћје се издаје у писменом облику и у свако доба се може опозва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лашћење за заступање може дати и Управни одбор, уколико директор није у могућности да одреди свог заме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лашћење директора за заступање мора се уписати у судски регист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ЕЧАТ И ШТАМБИЉ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има свој печат округлог облика и штамбиљ правоугаоног обл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нова у свом раду користи велики печат округлог облика пречника 32 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грбом Републике Србије у средини и следећим текстом у концентричним круговима око грба: Република Србија (спољашњи круг), Предшколска установа  „Уб“ (унутрашњи круг), а испод грба хоризонтално је исписана реч: У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тамбиљ установе је правоугаоног облика, величине 55*30 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а уписаним текстом са додатком простора за податке броја деловодног протокола и датум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чат се користи за оверавање јавних исправа које установа издаје, уговора, општих и појединачних правних аката и аката у платном промету и  финансијском пословању. Користи се и за оверавање налога за уплате и потврда које издаје устан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кст на печату и штамбиљу установе исписан је на српском  језику, ћириличним писм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здавање, руковање и чување печата одговоран је директор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може пренети овлашћење за руковање и чување печата секретару установе, односно другом лицу запосленом у установи, уз потпи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е коме је пренето овлашћење да чува печат, дужно је да своју дужност обавља на начин који онемогућава неовлашћено коришћење печ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чат и штамбиљ установе чувају се после употребе закључа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РЕДСТВА ЗА РАД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послује средствима у јавној својини, у складу с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рад установе обезбеђују се у буџету Републике и у буџету јединице локалне самоуправе, у складу са Законом и законом којим се уређује предшколско образовање и васпитање, на основу економске цене за остваривање програма васпитања и образовања по детету, које обухвата све текуће расходе по детету из свих извора финансирања, у складу са прописима којим се уређује буџетски сист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може да стиче средства и продајом производа или пружањем услуга из проширене делатности, учешћем родитеља деце, донатора и спонзора, као из других извора, у складу са законом и општим акти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има свој жиро рачун, а може имати и рачун за посебне намене, код Управе за трезо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ЛАТНОСТ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латност установе је васпитање и образовање деце предшколског узраста, односно деце узраста од 12 месеци до поласка у основну школу, као и делатност којом се обезбеђује исхрана, нега, превентивно – здравствена и социјална заштита деце предшколског узраста, у складу са законом којим се уређује предшколско васпитање и образовањ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остварује васпитно – образовну делатност реализацијом предшколског програма, у складу са основама програма предшколског васпитања и образовања, у трајању прописаном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обавља делатност под називом: Установа за дневни боравак деце, под шифром 88.91, у складу са Законом о класификацији делатности и о регистру јединица разврставања („Сл. лист СРЈ“, бр. 31/96 и „Сл. гл. РС“, бр. 104/09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обавља делатности ради остваривања циљева и принципа делатности предшколског васпитања и образова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еви предшколског васпитања и образовања су подршка: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еловитом развоју и добробити детета предшколског узраста, пружањем услова и подстицаја да развија своје капцитете, проширује искуства и изграђује сазнања о себи, другим људима и свету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ј функцији породице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љем васпитању и образовању и укључивању у друштвену заједницу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вијању потенцијала детета као претпоставке за даљи развој друштва и његов напред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нципи предшколског васпитања и образовања су: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ступност: једнако право и доступност свих облика предшколског васпитања и образовања, без дискриминације и издвајања по основу пола, социјалне, етничке, религијске или друге припадности, месту боравка, односно пребивалишта, материјалног или здравственог стања, тешкоћа и сметњи у развоју и инвалидитета, као и по другим основама, у складу са законом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мократичност: уважавање потреба и права деце и породице, укључујући право на уважавање мишљења, активно учешће, одлучивање и преузимање одговорности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твореност: грађење односа са породицом, другим деловима у систему образовања, заједницом (институцијама културе, здравства, социјалне заштите), локалном самоуправом и широм друштвеном заједницом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утентичност: целовит приступ детету, уважавање развојних специфичности, различитости и посебности, неговање игре као аутентичног начина изражавања и учења предшколског детета, ослањање на културне специфичности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ност:  развијање различитих облика програма у оквиру предшколске делатности у складу са потребама деце и породице и могућностима локалне заједнице, континуирано унапређивање кроз вредновање и самовредновање, отвореност за педагошке иновациј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стваривању делатности предшколског васпитања и образовања и осталих делатности предшколске установе забрањене су све врсте насиља, злостављања и занемаривања и све активности којима се угрожавају, дискриминишу или издвајају деца односно група деце по било ком основу, у складу са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остварује васпитно – образовну делатност на српском језику, на основу предшколског програма који се доноси у складу са правилником којим се уређују опште основе предшколског прогр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латност установе остварује се у складу са развојним потребама деце и породице кроз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ање и образовање деце;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невни боравак деце;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вентивно – здравствену и социјалну заштиту;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гу деце;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храну деце;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чување здравља, дневни одмор и рекреацију деце;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ултурне активности, у складу са потребама дец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ја живота деце и садржаји  делатности установе усклађују се са организацијом живота детета у породици и потребама породи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варивање делатности установе обезбеђује се кроз: организацију простора, организацију живота и организацију васпитно – образовног ра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ја простора подразумева опремање и оплемењивање отвореног и затвореног простора, према важећим нормативима, у складу са програмом васпитно – образовног ра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ја живота подразумева успостављање дневног распореда живота према биолошким и психолошким потребама де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ја васпитно -  образовног рада подразумева планирање и реализовање програма предвиђених активности кроз игру, као основни метод ра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бављању своје делатности установа сарађује са породицом детета и одговарајућим установама које обављају делатност у области предшколског васпитања и образовања, здравствене и социјалне заштите, одмора и рекреације, културе и физичке културе, стручним установама и локалном самоупра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ТВАРИВАЊЕ ВАСПИТНО – ОБРАЗОВНОГ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и рад обухвата све активности установе којима се остварује програм васпитања и образовања и постижу прописани циљеви и принципи у складу са законом и овим стату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о васпитање и образовање остварује се у трајању утврђеном Законом и програмом предшколског образовања и васпита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припреме детета пред полазак у основну  школу – припремни предшколски програм, остварује васпит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станову се на захтев родитеља, односно старатеља, уписују деца узраста од дванаест месеци до шест и по година, односно до поласка у шко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години пред полазак у школу уписују се сва деца која су стасала за похађање припремног предшколског прогр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обавештава установу о деци која су стасала за похађање припремног предшколског програма, у складу са зак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је дужна да упише дете ради похађања припремног предшколског програма без обзира на пребивалиште родитељ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дитељ, односно старатељ, дужан је да упише дете у установу ради похађања припремног предшколског прогр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хађање припремног предшколског програма је бесплат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те може да изостане са похађања припремног предшколског програма само у оправданим случајевима. Родитељ односно старатељ, дужан је да најкасније у року од осам дана оправда изостанак дет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преводнице дете може да пређе у другу предшколску установу која остварује припремни предшколски прогр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издаје преводницу у року од седам дана од дана пријема обавештења о упису детета у другу устано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обавља своју делатност непрекидно у току целе године. Радна јединица у саставу установе може у току године прекинути свој рад због: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атизације, дезинсекције, дезинфекције, извођења већих поправки на објектима, адаптације, реконструкције, кречења, увођења и поправки водоводних и електро инсталација, парног грејања и тд;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аве епидемије широких размера, када се обавезно прекида са радом све до обезбеђивања трајних услова за нормалан наставак рада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више силе и у другим случајевима којима су угрожени безбедност и здравље деце и запослених, у складу с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прекиду рада доноси Управни одб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НУТРАШЊА ОРГАНИЗАЦИЈА РАДА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станови се организују и радне јединице у складу са карактером васпитно – образовне делатности, ради остваривања што потпунијих резултата у извршавању послова и радних задата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и делови процеса рада су радне јединице:</w:t>
      </w:r>
    </w:p>
    <w:p>
      <w:pPr>
        <w:pStyle w:val="ListParagraph"/>
        <w:numPr>
          <w:ilvl w:val="0"/>
          <w:numId w:val="2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б“, Милоша Селаковића 20, Уб;</w:t>
      </w:r>
    </w:p>
    <w:p>
      <w:pPr>
        <w:pStyle w:val="ListParagraph"/>
        <w:numPr>
          <w:ilvl w:val="0"/>
          <w:numId w:val="2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двојена одељења четворочасовног припремног предшколаског програма у селима на територији општине Уб (број група зависи од броја уписане дец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ом радне јединице руководи лице које именује директор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РГАНИ УСТАНОВ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има орган управљања, орган руковођења, стручне и саветодавне органе, у складу са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равни одб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 управљања у установи је Управни одбор (УО), који има девет чланова, укључујући и председника, кога бирају чланови већином гласова од укупног броја чланова органа управљањ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доноси одлуке већином гласова укупног броја члан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обављање послова из своје надлежности Упрани одбор одговара органу који га именуј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именује и разрешава Скупштина општине Уб, на предлог овлашћених предлагача, у складу с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о именовању, односно разрешењу Управног одбора коначно је у управном поступ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ндат чланова Управног одбора је четири год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упак за именовање чланова покреће се најкасније два месеца пре истека мандата претходно именованим чланови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е Управног одбора из реда запослених предлаже Васпитно- образовно веће, а из реда родитеља – Савет родитеља, тајним изјашњавањ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члана Управног одбора не може бити предложено, ни именовано лице:</w:t>
      </w:r>
    </w:p>
    <w:p>
      <w:pPr>
        <w:pStyle w:val="ListParagraph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правоснажном пресудом осуђено за кривично дело за које је изречена безусловна  казна затвора у трајању од најмање три месеца или које је осуђено за: кривично дело насиље у породици,одузимање малолетног лица, запуштање и злостављање малолетног лица или родоскрвљење; за кривично дело примање мита или давање мита;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ни лице за које је, у складу са законом утврђено дискриминаторно понашање;</w:t>
      </w:r>
    </w:p>
    <w:p>
      <w:pPr>
        <w:pStyle w:val="ListParagraph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би могло да заступа интересе више структура, осим чланова синдиката;</w:t>
      </w:r>
    </w:p>
    <w:p>
      <w:pPr>
        <w:pStyle w:val="ListParagraph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ији су послови, дужност или функција неспојиви са обављањем послова у Управном одбору;</w:t>
      </w:r>
    </w:p>
    <w:p>
      <w:pPr>
        <w:pStyle w:val="ListParagraph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већ именовано за члана органа управљања неке друге установе;</w:t>
      </w:r>
    </w:p>
    <w:p>
      <w:pPr>
        <w:pStyle w:val="ListParagraph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изабрано за директора друге установе;</w:t>
      </w:r>
    </w:p>
    <w:p>
      <w:pPr>
        <w:pStyle w:val="ListParagraph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другим случајевима, утврђеним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разрешиће пре истека мандата поједине чланове Управног одбора, укључујући  и председника или Управни одбор у целини, на лични захтев члана, и ако: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доноси незаконите одлуке или не доноси одлуке које на основу закона и статута дужан да доноси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Управног одбора неоправданим одсуствовањима или несавесним радом онемогућава рад Управног одбора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оступку  преиспитивања акта о  именовању утврди неправилности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лашћени предлагач покрене иницијативу за разрешење члана Управног одбора због престанка основа по којем је именован у Управни одбор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упи услов из члана 54. став 11. Зако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и период новоименованог појединог члана Управног одбора траје до истека мандата Управног одбор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ради и одлучује на седниц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дницу Управног одбора сазива и њоме руководи председ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дсуству председника Управног одбора, његове послове обавља заменик председ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дницама Управног одбора присуствује и учествује у њиховом раду представник репрезентативног синдиката у установи, без права одлучивањ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може да почне са радом ако постоји кворум, односно ако седници присуствује више од половине броја од укупног броја члан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одлуке доноси већином гласова укупног броја члан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ин рада Управног одбора ближе се уређује пословником о раду Управног одб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ду Управног одбора води се записник који садржи: место и време одржавања седница, имена присутних и одсутних чланова, кратак резиме расправе по појединим питањима, одлуке и закључке донете на седниц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чар се бира из реда чланова Управног одб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потписују председник и записнича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рвој наредној седници Управног одбора, директор подноси извештај о извршавању одлу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времени Управни одб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4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да се утврде неправилности у поступку именовања, односно разрешења Управног одбора, Скупштина општине  дужна је да одмах, а најкасније у року од 15 дана од дана достављања акта којом се налаже мера, отклони утврђене неправил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купштина општине  не покрене поступак за преиспитивање акта о именовању, односно разрешењу Управног одбора и не усагласи га са Законом, у року од 15 дана од дана достављања акта којим се налаже мера, министар надлежан за послове образовања и васпитања (у даљем тексту: министар) разрешава постојећи и именује привремени орган управљања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именује привремени Управни одбор до истека мандата претходно именованим члановима Управног одбора, ако га не именује Скупштина општ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ндат привременог Управног одбора установе траје до именовања ново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бор има надлежности у складу са законом, актом о оснивању и овим Статутом, и то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си статут, правила понашања у установи и друге опште акте и даје сагласност на акт о организацији и систематизацији послов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си предшколски развојни план, усваја годишњи програм рада и усваја извештаје о њиховом остварењу, вредновању и самовредновању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тврђује предлог финансијског плана за припрему буџет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финансијски план установе у складу са законом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извештај о пословању, годишњи обрачун и извештај о извођењу ескурзиј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исује конкурс и бира директор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 поштовање општих принципа, остваривање циљева образовања и васпитања и стандарда постигнућа и преузима мере за побољшање услова рада и остваривање образовно – васпитног рад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си план стручног усавршавања запослених и усваја извештај о њиховом остваривању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чује по жалби, односно приговору на решење директор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и друге послове у складу са законом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ирект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може да буде лице које  је стекло одговарајуће високо образовање:</w:t>
      </w:r>
    </w:p>
    <w:p>
      <w:pPr>
        <w:pStyle w:val="ListParagraph"/>
        <w:numPr>
          <w:ilvl w:val="0"/>
          <w:numId w:val="2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студијама другог степена (дипломске академске студије – мастер, специјалистичке академске студије или специјалистичке струковне студије) по пропису који уређује високо образовање, почев од 10. септембра 2005.године;</w:t>
      </w:r>
    </w:p>
    <w:p>
      <w:pPr>
        <w:pStyle w:val="ListParagraph"/>
        <w:numPr>
          <w:ilvl w:val="0"/>
          <w:numId w:val="2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ним студијама у трајању од најмање 4 године по пропису који је уређивао високо образовање до 10. септембра 2005. године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 установе треба да има: дозволу за рад, обуку и положен испит за директора установе и најмање пет година рада у установи након стеченог одговарајућег образовањ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жност директора може да обавља и лице које има одговарајуће високо образовање за васпитача, стечено на студијама првог степена (основне академске, односно струковне студије), студијама у трајању од три године или вишем образовању, дозволу за рад, обуку и положен испит за директора установе и најмање десет година рада у установи након стеченог одговарајућег образовањ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треба да испуњава и друге услове прописане Законом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8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е које положи испит за директора стиче дозволу за рад директора (у даљем тексту: лиценца за директора)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абрани директор који нема положен испит за директора, дужан је да га положи у року од  годину дана од дана ступања на дужност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у који не положи испит за директора у року од годину дана од  дана ступања на дужност, престаје дужност директор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еценца за директора одузима се директору који је осуђен правоснажном пресудом за кривично дело или привредни преступ у току вршења дужност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бира се на период од четири године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ндат директора тече од дана ступања на дужност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у установе мирује радни однос за време првог изборног периода на радном месту са кога је изабран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правима, обавезама и одговорностима директора одлучује Управни одбор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иже услове за избор директора, програм обуке у складу са стандардима компетенција директора, програм испита, начин и полагања испита, састав и начин рада комисије Министарства пред којом се полаже испит за директора, садржину и изглед обрасца лиценце  за директора и остала питања у вези са полагањем испита и издавањем лиценце за директора, прописује минст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а установе бира Управни одбор на основу јавног конкурса, по прибављеном мишљењу васпитно – образовног већ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шљење васпитно – образовног већа даје се на посебнојседници којој присуствују сви запослени, који се изјашљавају о свим кандидатима тајним изјашњавањ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расписивању конкурса доноси Управни одбор, најкасније три месеца пре истека мандата директ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за избор директора објављује се у средствима јавног информисања, а рок за подношење пријава је 15 дана од дана расписивања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мора да садржи услове које кандидати треба да испуњавају: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око образовање стечено на студијама другог степена (дипломске академске студије – мастер, специјалистичке академске студије или специјалистичке струковне студије) по пропису који уређује високо образовање, почев од 10. септембра 2005.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 на основним студијама у трајању од најмање 4 године по пропису који је уређивао високо образовање до 10. септембра 2005. године, дозволу за рад, обуку и положен испит за директора установе и најмање пет година рада у установи након стеченог одговарајућег образовања; да има одговарајуће високо образовање за васпитача, стечено на студијама првог степена (основне академске, односно струковне студије), студијама у трајању од три године или вишем образовању, дозволу за рад, обуку и положен испит за директора установе и најмање десет година рада у установи након стеченог одговарајућег образовања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има психичку, физичку и здравствену способност за рад са децом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није осуђиван правоснажном пресудом за кривична дела утврђена у чл.120. став 1. тачка 3. Закона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има држављанство Републике Србије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зна језик на коме се остварује васпитно - образовни р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конкурс, кандидат за директора установе подноси доказе о испуњености услова за директора, и то: биографске податке са прегледом кретања у служби; оверену фотокопију дипломе о стеченом образовању; оверену фотокопију уверења о положеном испиту за лиценцу, односно стручном испиту; доказ о радном стажу у области васпитања и образовања – оверена фотокопија радне књижице и оигинал потврде установе у којој је радио са подацима о дужини радног стажа и пословима које је обављао; оверену фотокопију доказа о положеном испиту за директора установе – лиценце за директора установе; оригинал уверење о држављанству Републике Србије (не старије од  6 месеци од дана подношења пријаве); оригинал извода из матичне књиге рођених (издат после 01.03.2010.) и оверену фотокопију личне кар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е на конкурс разматра комисија од три члана, образована од стране Управног одб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је дужна да размотри све благовремене и потпуне пријаве и обавести васпитно – образовно веће о кандидатима који су конкурисал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м пријавом сматра се пријава која је поднета у року утврђеном у конкур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м пријавом сматраће се и пријава која је предата препорученом поштом, и тада се као дан пријема рачуна дан када је пошта примила пошиљ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да последњи дан за подношење пријаве пада у недељу или дане државног празника, рок за пријаву помера се за следећи радни д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уном пријавом сматра се пријава која у прилогу садржи документа којима кандидат доказује да испуњава услове конкур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, кандидат може потребна документа да поденесе накнадно, након истека рока, под условом да је пријаву поднео у предвиђеном року и да због објективних разлога није могао доставити комплетну документацију. Наканадна достава документације је могућа до отварања конкурсне документације, односно до почетка поступка избора кандидата по расписаном конкурс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на комисија доставља васпитно – образовном већу конкурсни материјал у року од 15 дана од дана истека рока за подношење прија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о веће даје мишљење Управном одбору о кандидату за директора на посебној седници којој присуствују сви запослени, који се тајним гласање, изјашњавају о свим кандидатима. Ово мишљење није обавезујућ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јно изјашњавање се спроводи на следећи начин: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гласачким листићима кандидати се наводе редоследом утврђеним на листи кандидата, по азбучном реду, са редним бројем испред сваког имена;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асање се врши заокруживањем редног броја испред имена кандидата;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асање спроводи комисија изабрана од стране васпитно – образовног већа, која утврђује резултате гласа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зитивно мишљење у постуку избора директора установе има кандидат који је добио већину гласова од укупног броја запослених у устан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два или више кандидата добију исти, а уједно и навећи број гласова, мишљење о њима васпитно – образовно веће доставља Управном одбо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може да одлучује о избору директора ако седници присуствује већина чланова Управног одб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авни одбор доноси одлуку јавним гласањ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а је донета потребном већином ако се за исти предлог изјасни више од половине укупног броја чланова Управног одб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а са документацијом о изабраном кандидату доставља се министру на сагласност и ако у року од 30 дана од дана достављања одлуке  министар не донесе решење којим одбија сагласност, сматра се да је одлука дон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, после протека рока од 30 дана доноси решење о избору директора и доставља га учесницима конкурса. Решењем се утврђују и време ступања на дужност, као и обавеза полагања испита за дирек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сник конкурса незадовољан решењем о избору директора има право на судску заштиту у управном спо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министар донесе акт којим се одбија давање сагласности на одлуку о избору директора установе, расписује се нови конкур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је одговоран за законитост рада и за успешно обављање делатности установе и за свој рад одговара Управном одбору и надлежном министар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им послова утврђених другим законима, директор обавља и послове утврђене прописима из области образовања, и то: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ира и организује остваривање програма образовања и васпитања и свих активности установе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ра се о осигурању квалитета, самовредновању, остваривању стандарда постигнућа и унапређивању  образовно – васпитног рад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а се о остваривању развојног плана установе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чује о коришћењу средстава утврђених финансијским планом и одговара за одобравање и наменско коришћење тих средстава, у складу са законом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рађује са органима јединице локалне самоуправе, организацијама и удружењим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ује и врши  педагошко – инструктивни увид и прати квалитет образовно – васпитног рада и педагошке праксе и предузима мере за унапређивање и усавршавање рада  васпитача и стручних сарадник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ира и прати стручно усавршавање  и спроводи поступак  за стицање знања васпитача и стручних сарадник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узима мере у случајевима забрана из члана 44. – 46. Закона и недоличног понашања запосленог и његовог негативног утицаја на децу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узима мере ради извршавања налога просветног инспектора и просветног саветника, као и других инспекцијских орган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ра се о благовременом и тачном уносу и одржавању ажурности базе података о установи у оквиру јединственог  информационог система просвете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ра се о благовременом објављивању и обавештавању запослених, деце,  родитеља, односно старатеља, стручних органа и Управни одборо свим питањима од интереса за рад установе и ових орган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зива и руководи  седницама Васпитно – образовног већа без права одлучивањ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ује стручна тела и тимове, усмерава и усклађује рад стручних органа  у установи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рађује са родитељима, односно старатељима деце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 извештај о свом раду и раду установе Управном одбору, најмање два пута годишње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си  акт о организацији и систематизацији радних места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чује о правима, обавезама и одговорностима запослених, у складу са законом.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жност директора установе престаје истеком мандата. Пре истека мандата дужност директора престаје на лични захтев, стицањем услова за мировање радног односа, престанком радног односа и разрешењ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разрешава директора установе ако је утврђено да: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није донела благовремено програм  образовања, односно не остварује програм образовања и васпитања или не предузима мере за остваривање принципа, циљева и стандарда постигнућа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не спроводи мере за безбедност и заштиту деце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не преузима  или неблаговремнео преузима одговарајуће мере у случајевима повреда забрана из чл. 44. – 46. Закона и тежих повреда  радних обавеза запослених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станови није обезбеђено чување прописане евиденције и документације или ако се води евиденција и издају јавне исправе супротне закону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не испуњава услове из члана 59. Закона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не поступа по налогу, односно мери  надлежног органа за отклањање утврђених недостатака   и неправилности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предлагањем незаконитих одлука, непотпуним, неблаговременим и нетачним обавештавањем или сазивањем седница супротно пословнику, омета  рад органа управљања и запослених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није обезбедио да се у оквиру јединственог информационог система  просвете врши благовремен и тачан унос и одржавање ажурне базе података установе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дни однос је примио или ангажује лице супротно закону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мерно или крајњом непажњом је учинио пропуст приликом доношења одлуке у дисциплинском поступку, која је правоснажном судском пресудом поништена као незаконита и ако је установа обавезна на накнаду штете у износу који може угрозити редовно пословање  установе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му се у дисциплинском поступку изрекне мера престанка радног односа због утврђене одговорности  за тежу повреду радне обавезе из члана 141. Закона;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да је коначним актом надлежног органа утврђено да је директор одговоран за прекршај, приврдни преступ или кривично дело у вршењу дужности.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шилац дужности директо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вршиоца дужности директора установе може да буде постављен васпитач и стручни сарадник најдуже шест месец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шиоца дужности директора поставља Управни одбор до избора директора ако директору установе престане дужност, а није расписан конкурс или Управни одбор није донео одлуку о избору или је министар донео акт којим је одбијено давање сагласности на одлуку Управног одбо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Управни одбор не постави вршиоца дужности директора или не донесе одлуку по поновљеном конкурсу, односно министар не да сагласност на одлуку по поновљеном конкурсу, вршиоца дужности директора поставља министар, у року од седам дана од дана сазнања за наступање разлога за постављењ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вршиоца дужности директора установе не може бити постављено лице које у поступку избора за директора није добило сагласно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шиоцу дужности директора мирује радни однос на пословима са којих је постављен, за време док обавља ту дужно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а, обавезе и одговорности директора установе односе се и на вршиоца дужности директ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моћник и заменик директо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може да има помоћника директора, у складу са нормативима којим се утврђују критеријуми и стандарди за финансирање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ослове помоћника директора установе распоређује се решењем директора, за сваку радну годину, васпитач или стручни сарадник који има професионални углед и искуство у установ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моћник директора организује, руководи и одговоран је за педагошки рад установе, координира рад стручних актива и других органа установе, преседава и руководи педагошким колегијом ако је директор спречен и замењује директора у његовом одсуству, са свим правима и одговорностима, уколико директор писменим решењем не одреди друго лице и врши друге послове предвиђене општим актима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моћник директора дужан је да обавља и послове васпитача или стручног сарадника, у складу са решењем директо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а установе у случају његове привремене одсутности или спречености да обавља дужност замењује васпитач и стручни сарадник запослен у установи, на основу овлашћења директора, односно Управног одбора, у складу са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да директор установе није у могућности да одреди свог заменика, одлуку о одређивању заменика доноси Управни одбо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а, обавезе и одговорности заменика директора установе уписују се у регистар код надлежног су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коме престане дужност због истека другог и сваког наредног мандата или на лични захтев, распоређује се на послове који одговарају степену и врсти његовог образовањ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нема одговарајућих послова у истој или другој установи,  директор коме престане дужност остварује права као запослени за чијем радом је престала потреба, у складу са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у установе који је материјално одговоран за штету коју намерно или крајњом непажњом нанесе установи или коме је у дисциплинском поступку изречена мера престанка радног односа због учињене теже повреде обавезе прописане Законом за запослене, или коме су се стекли услови за отказ уговора о раду, у складу са законом и општим прописима о раду, престаје радни однос без права на отпремн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у установе коме у другом и сваком наредном мандату престане дужност разрешењем, без престанка радног односа, а који не може да се распореди на послове који одговарају степену и врсти његовог образовања, престаје радни однос, уз исплату отпремнине, у складу са закон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и органи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чни органи установе су: васпитно – образовно веће, педагошки колегијум, стручни актив медицинских сестара, стручни активи васпитача:стручни актив млађих васпитних група, стручни актив средњих васпитних група, стручни  актив старијих васпитних група,стручни актив припремних  предшколских група (целодневни и четворочасовни); стручни актив за развојно планирање, стручни тим за самовредновање, стручни тим за инклузију и додатну подршку детету, стручни тим за заштиту деце од насиља, занемаривања и злостављањ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органи доносе одлуке јавним гласањем, већином гласова од укупног броја члан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аспитно – образовно већ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о веће чине васпитачи, медицинске сестре које обављају васпитно – образовни  рад и стручни сарадници и сарадниц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о веће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а се о осигурању и унапређивању квалитета образовно – васпитног рада установе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те остваривање програма образовања и васпитања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ају се о остваривању циљева и стандарда постигнућа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ују резултате рада васпитача и стручних сарадника;</w:t>
      </w:r>
    </w:p>
    <w:p>
      <w:pPr>
        <w:pStyle w:val="ListParagraph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те и утврђују резултате рада деце;</w:t>
      </w:r>
    </w:p>
    <w:p>
      <w:pPr>
        <w:pStyle w:val="ListParagraph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узимају мере за јединствен и усклађен рад са децом у процесу  образовања и васпитања;</w:t>
      </w:r>
    </w:p>
    <w:p>
      <w:pPr>
        <w:pStyle w:val="ListParagraph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авају друга стручна питања образовно – васпитног рада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и програм васпитно – образовног већа је саставни део годишњег плана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днице васпитно – образовног већа сазива и њима руководи директор установе, без права одлучивања на тим седниц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о веће може одлучивати о питањима утврђеним дневним редом ако седници присуствује више од половине његових члан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да заказаној седници васпитно – образовног већа не присуствује потребан број чланова, директор установе је дужан да, у року од три дана, закаже нову седницу са истим дневним ре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ду васпитно – образовног већа води се запис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води један од чланова васпитно – образовног већа, кога на почетку радне године бира васпитно – образовно већ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о веће бира и заменика записничара, који води записник у одсуству записнича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се води у посебној, повезаној свесци са страницама обележеним и овереним печатом, а потписују га помоћник директора установе и записнич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о веће за свој рад одговара директору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но – образовно веће предлаже представника запослених у Управни одбор тајним гласањем, а предложеним се сматрају она три кандидата која добију највећи број гласова присутних чланова васпитно – образовног већ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када  васпитно – образовно веће даје мишљење о учесницима конкурса за избор директора установе, гласање је тај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да васпитно – образовно веће решава о питању о коме се претходно изјаснио савет родитеља, председник савета родитеља присуствује седниц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и активи васпит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и васпитача формирају се у циљу разматрања резултата васпитно – образовног рада, иновација и усаглашавања васпитног процеса у устан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 васпитача чине васпитачи исте генерације де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и васпитача обављају следеће послове: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ју годишњи програм васпитно – образовног рада и старају се о њиховој реализацији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у програм стручног усавршавања васпитача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ју стручну проблематику путем предавања, трибина и сл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ирају извештаје са стручних скупова и вредновања васпитно – образовног рада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љају и друге послове који се односе на унапређивање васпитно –образовног рада и сарадње са локалном самоупра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и актив медицинских сеста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 медицинских сестара разматра резултате васпито - образовног рада и превентивне заштите у установи, деце узраста од 12 до 36 месец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 медицинских сестара чине: стручни сарадници и медицинске с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 медицинских сестара обавља следеће послове: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 и усваја годишњи програм рада и стара се о његовој реализацији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апређује организацију здравствене службе обезбеђењем стручне и потпуне неге, активности уз негу, исхрану деце и потпуне превентивне и здравствене заштите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е стручно усавршавање медицинских сестара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рађује са стручним институцијама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 стручне теме из области педагогије, развојне психологије, менталне хигијене и здравствене заштите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ира извештаје са стручних скупова и вредновање васпитно – образовног рада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ља и друге послове који се односе на унапређивање неге, васпитно – образовног рада и превентивне зашти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и актив за развојно планирањ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алн 6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 за развојно планирање чине  представници васпитача, медицинских сестара – васпитача, стручних сарадника, представници локалне заједнице и савета родитеља, а именује га Управни одбор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актив за развојно планирање утврђује предлог развојног плана установе за период од три до пет година, доставља га Управном одбору на усвајање и прати његово остваривањ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м активима руководи председник кога бирају чланови актива. О раду свих стручних актива води се записни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може да образује тим за остваривање одређеног задатка, програма или пројекта који се спроводи  у установи. Тим могу да чине представници запослених, родитеља, јединице локалне самоуправе и стручњака за поједина питањ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и тим за инклузију и додатну подршку дете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у установи има деце са сметњама у развоју директор образује стручни тим за инклузију и додатну подршку дет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м за инклузију и додатну подршку детету: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ши снимак деце са тешкоћама у развоју;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ужа подршку васпитачима и родитељима у индивидуализованом раду;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тврђује потребе за израдом  ИОП – а;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и доношење ИОП – а;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ћење и реализација ИОП – а;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и евалуација реализације ИОП – а;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а се о заштити права дет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и тим за самовредновањ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м за самовредновање обавља следеће послове: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а се о остваривању процеса самовредновања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ши избор кључних области за одређени евалуациони период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оводи процес самовредновања и анализира добијене резултате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си акциони план и прати његову имплементацију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рађује са тимом за развојно планирање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ља и друге послове који су везани за процес самовредновањ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и тим за заштиту деце од насиља, злостављања и занемаривањ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м за заштиту деце од насиља, злостављања и занемаривања обавља следеће послове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нише процедуре и поступке за заштиту од насиља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е и спроводи мере превенције за стварање безбедне средине за живот и рад деце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е и спроводи мере интервенције у ситуацијама када се јавља насиље, злостављање или занемаривање деце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ише све запослене у установи о процедурама и поступцима за заштиту од насиља, злостављања и занемаривања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ти и анализира стање на нивоу установе, прикупља документа и води евиденцију на нивоу установе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тварује сарадњу  са институцијама у локалној заједници када за то постоји потреба, ради заштите детета уписаног у устано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едагошки колегију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дагошки колегијум чине председници стручних актива и представник стручних орг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дагошким колегијумом преседава и руководи директор установе, односно помоћник дирек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дагошки колегијум разматра питање и даје мишљење у вези са пословима директора установе који се односи на:</w:t>
      </w:r>
    </w:p>
    <w:p>
      <w:pPr>
        <w:pStyle w:val="ListParagraph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ирање и организовање остваривања програма васпитања и образовања и свих активности установе;</w:t>
      </w:r>
    </w:p>
    <w:p>
      <w:pPr>
        <w:pStyle w:val="ListParagraph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ање о осигурању квалитета, самовредновању и унапређивању образовно – васпитног рада;</w:t>
      </w:r>
    </w:p>
    <w:p>
      <w:pPr>
        <w:pStyle w:val="ListParagraph"/>
        <w:numPr>
          <w:ilvl w:val="0"/>
          <w:numId w:val="2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рање о остваривању развојног плана установе;</w:t>
      </w:r>
    </w:p>
    <w:p>
      <w:pPr>
        <w:pStyle w:val="ListParagraph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радњу са органима јединице локалне самоуправе, организацијама и удружењима;</w:t>
      </w:r>
    </w:p>
    <w:p>
      <w:pPr>
        <w:pStyle w:val="ListParagraph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овање и вршење педагошко – инструктивног увида и праћење квалитета образовно – васпитног рада и педагошке праксе и предузимање мера за унапређивање и усавршавање рада васпитача и стручних сарадника;</w:t>
      </w:r>
    </w:p>
    <w:p>
      <w:pPr>
        <w:pStyle w:val="ListParagraph"/>
        <w:numPr>
          <w:ilvl w:val="0"/>
          <w:numId w:val="2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ланирање и праћење стручног усавршавања запослених и спровођења поступка за стицање звања васпитача и стручних сарад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дагошки колегијум одлучује на седниц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ду педагошког колегијума води се записни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се води у посебној, повезаној свесци са страницама обележеним и овереним печатом, а потписују га директор установе и записнич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кретар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е, нормативно – правне и друге правне послове у установи обавља секретар, у складу са нормативом којим се утврђују критеријуми и стандарди за финасирање установ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е секретара може да обавља дипломирани правник – мастер или дипломирани правник који је стекао високо образовање на основним студијама у трајању од најмање четири године, са положеним испитом за секрета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ретар се уводи у посао и оспособљава се за самосталан рад савладавањем програма за увођење у посао и полагањем испита за секретар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кретару – приправнику директор одређује ментора са листе секретара установа коју утврди Управни одб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кретар је дужан да у року од две године од дана заснивања радног односа положи стручни испит за секретара. Секретару који не положи стручни испит у том року престаје радни одно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екретар који има положен правосудни или стручни испит за запослене у органима државне управе или државни стручни испит не полаже стручан испит за секрета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вет родитељ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73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је саветодавни орган који обавља послове у складу са Законом и овим Стату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у оквиру своје надлежности: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е представнике родитеља деце у Управни одбор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е свог представника у стручни актив за развојно планирање и у друге тимове установе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е мере за осигурање квалитета и унапређивање образовно – васпитног рада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 предлог програма образовања и васпитања, развојног плана, годишњег плана рада, извештаје о њиховом остваривању, вредновању и самовредновању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 намену коришћења средстава од донација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 и прати услове за рад установе, услове за безбедност и заштиту деце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ствује у поступку прописивања мера за начин и поступак заштите и безбедност деце у установи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сагласност на програм и оганизовање ескурзија и разматра извештај о њиховом остварењ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своје предлоге, питања и ставове упућује Управном одбору, директору и стручним органима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има 15 чланова, укључујући и председ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чини по један представник родитеља деце сваке васпитне груп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нивоу радне јединице врши се предлагање кандидата из сваке васпитне групе, а представници васпитних група чине савет радне јединице који бира члана Савета родитеља на нивоу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 савета родитеља уређује се Пословником о ра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из свог састава бира председника и заменика председника на првој седници, јавним гласањем, приликом верификације мандата изабраних члан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ндат чланова Савета родитеља траје две год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и заменик председника бирају се за сваку радну годи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Савета родитеља за свој рад одговара савету родитељ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Савета родитеља може да поднесе оставку уколико не може да одговори својим обавез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може да разреши дужност председника уколико он не извршава своје обавез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а  оприхватању оставке, односно о разрешењу дужности председника доноси се јавним гласањ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е овог статута које се односе на председника, сходно се примењују и на заменика председника Савета родитељ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ојство члана родитеља у савету родитеља престаје подношењем оставке на лични захтев, као и у случају немогућности да присуствује седницама савета,односно ако престане основ за чланств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станак основа за чланство у Савету родитеља утврђује се на седници Савета родитеља, о чему се доноси одлука и сачињава запис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седници савета разматра се оставка и покреће поступак за избор новог представника родитеља за члана сав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родитеља обавља послове из своје надлежности на седницама које су јавне и којима могу присуствовати остали  родитељи деце и васпит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днице сазива и њима руководи председник Савета родитељ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ин рада Савета родитеља уређен је Пословником о раду савета родитељ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А ДЕТЕТА И БЕЗБЕДНОСТ ДЕЦ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је дужна да упозна родитеља, односно старатеља деце по пријему деце у установу са правима детета и мерама заштите и безбедности де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а детета остварују се у складу са потврђеним међународним уговорима и законом, а установа и сви запослени у њој су дужни да обезбеде њихово остваривање, а нарочито право на: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валитетан образовно – васпитни  рад који обезбеђује остваривање принципа и циљева из члана 3. и  4. Закона;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ажавање личности;  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ршку за свестрани развој личности, подршку за посебно исказане таленте и њихову афирмацију;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у од дискриминације, насиља, злостављања и занемаривања;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варивање свих права детета, право на заштитиу и правични поступање установе према детету и када повреди обавезу утврђену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у установи дужан је да пријави директору кршење права дет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одитељ, односно старатељ детета могу да поднесу пријаву директору установе у случају непримерног понашања запослених према детету у року од 15 дана од наступања случај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је дужан да пријаву размотри и о њој одлучи у року од 15 дана од дана пријема прија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станови су забрањене активности којима се: угрожавају, омаловажавају, дискриминишу или издвајају деца по основу: расне, националне, етничке,  језичке, верске или полне припадности, физичких и психичких својстава, сметњи у развоју и инвалидитета, здравственог стања, узраста, социјалног и културног порекла, имовног стања, као и по другим основама утврђеним законом којим се прописује забрана дискриминациј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 дискриминацијом деце сматра се свако непосредно или посредно, на отворен или прикривен начин, искључивање или ограничавање права и слобода, неједнако поступање или пропуштање чињења, односно неоправдано прављење разлика повлађивањем или  давањем првенства дете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станови је забрањено: физичко, психичко и социјално насиље, злостављање и занемаривање деце, физичко кажњавање и вређање личности, односно сексуална злоупотреба деце или запослен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 насиљем и злостављањем подразумева се сваки облик  једанпут учињеног или поновљеног вербалног или невербалног понашања које има за последицу стварно или потенцијално угрожавање здравља, развоја и достојанства личности детета или запосле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немаривање и немарно поступање представља пропуштање установе или запосленог да обезбеди услове за правилан развој дет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је дужна да одмах поднесе пријаву надлежном органу ако се код детета примете знаци насиља, злостављања или занемарива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 физичким насиљем сматра се: физичко кажњавање деце од стране запослених и других одраслих особа; свако понашање које може да доведе до стварног или потенцијалног телесног повређивања детета или запосленог; насилно понашање запосленог према деци, или другим запосле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 психичким насиљем сматра се понашање које доводи до тренутног или трајног угрожавања психичког или емоционалног здравља и достојанства детета или запосле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 социјалним насиљем сматра се искључивање детета из групе вршњака и различитих облика социјалних активности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станови је забрањен сваки облик насиља и злостављања од стране родитеља, односно старатеља или одраслог, над васпитачем, стручним сарадником и другим запослен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бог повреде забране прописане Законом и овим Статутом, против родитеља, односно старатеља детета покреће се прекршајни, односно кривични поступ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овођење заштите и безбедности деце је обавеза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циљу заштите и безбедности деце установа спроводи следеће мере: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брањено је физичко кажњавање и вређање деце;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деце од напада и шиканирања од стране деце и других  одраслих особа установе;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од омаловажавања и дискриминације деце од стране васпитача и других запослених у установи;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а места у установи која представљају нарочиту опасност морају бити обезбеђена;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е мере које надлежни орган јединице локалне самоуправе пропиш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у деце спроводе сви запослени, а посебно лице које је задужено да обавља послове зашт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поштовање мера заштите и безбедности деце од стране запослених у установи повлачи дисциплинску и кривичну одговорнос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је дужан да предузме одговарајуће законске мере према медицинској сестри, васпитачу, стручном сараднику и другом запосленом у  установи који физички кажњава или вређа личност дет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станови се негују односи међусобног разумевања и уважавања личности деце, запослених и родитељ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у установи имају обавезу да својим радом и укупним понашањем доприносе развијању позитивне атмосфере у установ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нашање у установи и односи деце, запослених и родитеља ближе се уређују Правилима  понашања у установи која доноси Управни одб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ПИС ДЕЦЕ У УСТАНОВ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деце у установу, услови за упис, време уписа, обавеза родитеља у вези са уписом и похађањем  припремног предшколског програма, прелазак детета из једне у другу установу, врши се у складу са законом и подзаконским акти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уписа деце у установу приоритет за упис има имају деца из осетљивих груп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те – страни држављанин и дете без држављанства, дете из осетљиве групе без доказа о пребивалишту и других личних докумената, прогнано и расељено лице, уписује се у установу под истим условима и на начин прописан за држављане Републике Србиј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ис деце предшколског узраста од дванаест месеци до шест и по година и упис деце ради похађања припремног предшколског програма врши се на основу критеријума које утврђује Управни одбор установе, уз саласност оснивач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рипремну предшколску групу уписују се деца старости од пет и по до шест и по година ради похађања припремног предшколског програ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ис деце врши се у периоду од 1. априла до 31. маја текуће године за наредну радну (васпитну) год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з документацију потребну за упис – извод из матичне књиге рођених и пријаву боравка родитеља или детета, родитељ подноси доказ о здравственом прегледу детета издатог од стране надлежног дечјег лекара дома здрављ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ЛАНОВИ И ПРОГРА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доноси развојни план и годишњи план рада и предшколски програм, у складу са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звојни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доноси развојни план за период од три до пет година, који представља стратешки план развоја установе и који садржи приоритете у остваривању васпитно – образовног рада, план и носиоце активности и друга питања од значаја за развој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ни план установа доноси на основу извештаја о самовредновању, извештаја о остварености стандарда постигнућа и других индикатора квалитета рада установ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оступку осигурања квалитета рада школе вреднује се и остваривање развојног плана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одишњи план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план рада установа доноси сваке године до 15. септембра, у складу са школским календаром, развојним планом и предшколским програм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м планом рада утврђује се време, место, начин и носиоци остваривања програма васпитања и образовања у устан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годишњег плана рада васпитачи и стручни сарадници доносе месечне, недељне и дневне оперативне пл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школски прогр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 програм доноси Управни одбор у складу са основама предшколског васпитања и образовања у установи, по прибављеном мишљењу Савета родитеља и сагласности Скупштине општине на планирана материјална средства за његово остваривање, у складу с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ограм васпитања и образовања или његов део остварује на страном језику, пре његовог доношења прибавља се сагласност минист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 програм припремају директор и стручни органи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 програм садржи: опште податке о установи и њеном окружењу, врсте и трајање програма васпитно – образовног рада, других облика рада и услуга, облике сарадње са породицом и локалном заједницом, начине остваривања принципа и циљева васпитања и образовања, као и начине праћења и самовредновања рада предшколске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 програм садржи циљеве, назив, врсту и трајање свих програма васпитања и образовања које установа остварује, језик на коме се васпитно – образовни рад остварује и сва друга питања прописан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 програм садржи и начин остваривања принципа и циљева васпитања и образовања и стандарда постигнућа, начин и поступак остваривања прописаних програма, као и начине прилагођавања програма деци са посебним способности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м програмом разрађују се и начини развијања индивидуализованог приступа у остваривању васпитно – образовног рада, ради пружања додатне подршке деци, посебно деци са сметњама у развоју, деци на болничком лечењу, деци из социо – економски или из других разлога угрожених средина у васпитној групи, уз уважавање развојних, образовних, здравствених и социо – културних потреба де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квиру предшколског програма остварују се редовни програми васпитно – образовног рада у целодневном и полудневном трајању, а могу да се остварују и други посебни и специјализовани програми, у складу са потребама и интересовањима деце, родитеља, односно старатеља, према  могућностима  установе и јединице локалне самоупра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, у оквиру предшколског програма може да се остварује прилагођен или преузет програм из васпитно – образовних програма других земаља за чију примену је потребан доказ о његовом пореклу, односно доказ да је признало одговарајуће међународно удружењ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 програм доноси се на неодређено време и објављује на огласној табли установе, најкасније два месеца пре почетка школске године у којој ће се примењива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школски програм мења се по потреби, ради усаглашавања са променама насталим у току његовог остваривањ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дивидуални  васпитно – образовни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дете коме је услед социјалне ускраћености, сметњи у развоју, инвалидитета и других разлога потребна додатна подршка у васпитању и образовању, установа доноси индивидуални васпитно –образовни план којима се обезбеђује отклањање физичких и комуникацијских препрека и његово оптимално укључивање у редован васпитно – образовни рад и вршњачки колекти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ивидуални васпитно – образовни план доноси педагошки колегијум, на предлог стручног тима за инклузивно образовање, односно тима за пружање додатне подршке детету, у складу са Законом и ближим упуствима за утврђивање права на индивидуални образовни план, његову примену и вредновање, које доноси минист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ПОСЛЕНИ У УСТАНОВ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и структура запослених у установи уређује се Правилником о организацији и систематизацији послова, у складу с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у установи остварују своја права и заштиту права у складу са законом, Правилником о раду и другим општим актима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датак васпитача  јесте да осигура уважавање општих принципа образовања и васпитања, циљева васпитања и образовања, остваривања и унапређивање васпитно – образовног ра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датак медицинске сестре – васпитача јесте да осигура уважавање општих принципа образовања и васпитања, циљева васпитања и образовања, остваривање и унапређивање васпитног рада и нег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датак стручног сарадника јесте да саветодавним радом и другим облицима рада унапређује васпитно – образовни рад и пружа стручну помоћ деци, родитељима, односно старатељима и васпитачима по питањима од значаја за васпитање и образовање и обавља друге облике рада, у складу са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датак сарадника јесте да својим знањем, саветодавним и стручним радом обезбеди квалитетније остваривање неге, исхране, превентивно – здравствене и социјалне зашти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датак других сарадника јесте да обезбеде остваривање и унапређење квалитета васпитно – образовног ра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снивање и престанак радног одно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е може бити примљено у радни однос ако: има одговарајуће образовање, психичку, физичку и здравствену способност за рад са децом, није кажњавано за кривично дело, зна језик на коме се остварује васпитно – образовни рад и има држављанство Републике Србије, у складу са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ом престаје радни однос ако се у току радног односа утврди да не испуњава прописане услове или ако одбије да се подвргне лекарском прегледу у надлежној здравственој установи на захтев директо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е васпитача и стручног сарадника може да обавља приправник или приправник – стажиста, у складу са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аспитач и стручни сарадник, са лиценцом или без лиценце, дужан је да се стално усавршава ради успешнијег остваривања и унапређивања васпитно – образовног рада и стицања компетнција потребних за рад, у складу са Законом, на начин и по програму који прописује минист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м у радни однос врши се на одређено и на неодређено вре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м у радни однос на неодређено време врши се на основу преузимања запосленог у установи чији је оснивач Република, аутономна покрајна и јединица локалне самоуправе, путем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м у радни однос на неодређено време путем конкурса може се извршити само ако се није могло извршити преузимањ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може да уговори пробни рад, најдуже на шест месеци, са васпитачем или стручним сарадником који има лиценцу и који се прима у радни однос на неодређено време, или у радни однос на одређено време дуже од годину д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иком о организацији и систематизацији послова утврђују се радна места за која се уговара пробни р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ачи и стручни сарадници имају норму свих облика непосредног рада са децом и других облика рада у складу са Законом и одговарајућим подзаконским актом, који прописује министар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ни однос запосленог у установи престаје у складу са Законом, на основу решења директ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решење о остваривању права, обавеза и одговорности запослени има право на приговор Управном одбору, у року од осам дана од дана достављања решења дирек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је дужан да донесе одлуку по приговору у року од 15 дана од дана  достављања решењ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Управни одбор не одлучи по приговору или запослени није задовољан другостепеном одлуком, може се обратити надлежнм суду у року од 15 дана од дана истека рока за доношење одлуке, односно дана достављања одлу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говорност запосленог и дисциплински поступа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може да одговара за: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акшу повреду радне обавезе запоселних утврђену овим Статутом;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жу повреду радне обавезе запослених прописане Законом;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реду забране прописану Законом;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теријалну штету коју нанесе установи намерно или крајњом непажњом, у складу са законом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акше повреде радних обавеза запослених су: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благовремени долазак на посао и одлазак са посла пре истека радног времена или неоправдано или недозвољено напуштање радног места у току радног времена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оправдан изостанак с посла до два радна дана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оправдано пропуштање запосленог да у року од једног дана обавести о спречености доласка на посао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оправдано неодржавање васпитно – образовног рада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уредно и неажурно вођење педагошке документације и евиденције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пријављивање или неблаговремено пријављивање кварова на апаратима, инсталацијама и другим средствима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бијање сарадње са другим запосленима установе, непреношење радних искустава на друге млађе запослене и приправнике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уљудно или недолично понашање према другим запосленим, родитељима, односно старатељима, ометање других запослених у раду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љање приватног посла за време рада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обавештавање о пропустима у вези са заштитом на раду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кривање настанка материјалне штете;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ридржавање одредаба закона и општих аката установе.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же повреде радне обавезе запослених и забране прописане су Законом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4.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писменим закључком покреће и води дисциплински поступак, доноси одлуку и изриче меру у дисциплинском поступку против запосле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кретање и вођење дисциплинског поступка застарева у складу са Законом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лакше повреде обавезе запослених изриче се новчана казна у висини до 20 % од плате исплаћене за месец у коме је одлука донета у трајању од  једног до три месе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ом који изврши тежу повреду радне обавезе и повреду забране изричу се мере у складу са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се може привремено удаљити са рада због учињене повреде забране или због учињене теже повреде радне обавезе до окончања дисциплинског поступ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питач  и стручни сарадник коме је суспендована лиценца привремно се удаљује са рада до укидања суспензије лицен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удаљавању са рада доноси директор или Управни одбор, ако то не учини директ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X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ОЂЕЊЕ ЕВИДЕНЦИЈ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води базу података у оквиру јединственог информационог система просвете, у складу са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води прописану евиденцију и на основу података из евиденције издаје јавне исправе, у складу са законом и Правилником којим се уређују садржај обрасца и начин вођења евиденције и издавање јавних испава у установ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води следеће евиденције: матичну књигу о уписаној деци у припремни предшколски програм, књиге рада и летопи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издаје јавне исправе: уверење о похађању припремног предшколског програма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водницу о преласку детета из једне у другу устано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МОВРЕДНОВАЊЕ И ВРЕДНОВАЊЕ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и осигурања квалитета рада у установи се вреднују остваривање циљева и стандарда постигнућа, програма васпитања и образовања, развојног плана и задовољства деце и родитеља, односно старатеља де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овање квалитета остварује се као самовредновање и спољашње вредновањ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вредновањем установа оцењује: квалитет програма образовања и васпитања и његово остваривање, све облике и начин остваривања васпитно – образовног рада, стручно усавршавање и професионални развој, услове у којима се остварује и васпитање и образовање, задовољство деце и родитеља, односно старатеља де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амовредновању учествују стручни органи, Савет родитеља, директор и органи управљања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вредновање се обавља сваке  године по појединим областима вредновања, а сваке четврте или пете године – у цели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 о самовредновању квалитета рада установе подноси директор васпитно – образовном већу, Савету родитеља и Управном одбор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ољашње вредновање рада установе обавља се стручно – педагошким надзором Министарства и од стране Завода за вредновање квалитета образовања и васпитањ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СЛОВНА ТАЈ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овну тајну представљају исправе и подаци утврђени законом и другим општим актима установе, чије би саопштење неовлашћеном лицу било противно пословању установе и штетило интересима и пословном угледу установе, ако законом није другачије одређ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установе или лице кога он овласти могу саопштити заинтересованим лицима податке или дати на увид исправе, који су утврђени као пословна тај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есионалном тајном сматрају се лични подаци из живота запослених и деце, подаци из молби грађана и родитеља деце, чије би саопштавање и објављивање могло нанети моралну и материјалну штету запосленом, детету, родитељима деце и трећим лици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који користи исправе и документа која представљају пословну или професионалну тајну дужан је да их користи само у просторијама установе и да их чува на начин који онемогућава њихово коришћење од стране неовлашћених ли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овну и професионалну тајну дужни су да чувају сви запослени који на било који начин сазнају за исправу или податак који се сматра тајним. Дужност чувања пословне и професионалне тајне траје и по престанку радног одно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ШТА АКТА УСТА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тут је основни општи акт устан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станови се поред статута доносе и следећи општи акти, који морају бити у складу са овим Статутом: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ик о раду;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ик о организацији и  систематизацији послова ;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ик о мерама, начину и поступку заштите и безбедности деце;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а о заштити од пожара; 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ник о раду Управног одбора и других органа установе;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ик о упису деце о надокнади трошкова боравка у установи;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и општи акти чија је обавеза доношења произилази из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4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тут  ступа на снагу осмог дана од дана објављивања на огласној табли установе, а након давања сагласности оснивача на стату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им у случају када постојање оправданих разлога, који се утврђују приликом њиховог доношења, диктира потребу њиховог ступања на снагу и пре истека овог 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не и допуне статута и других општих аката врши се у поступку за њихово доношењ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и директор ради спровођења закона, општих аката и извршавање обавеза могу образовати  комисије и друга стручна радна те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став комисија и стручних радних тела, надлежност и рок извршавања задатака утврђује се одлуком директора, односно Управног одб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 комисија и стручних и радних тела ближе се уређује пословником о раду органа који их образуј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АВЕШТАВАЊЕ ЗАПОСЛЕНИХ И ДРУГИХ ЗАИНТЕРЕСОВАНИХ ЛИЦ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у установи и друга заинтересована лица имају право да буду обавештени о одлукама органа и о другим питањима у складу са Законом, овим Статутом и другим општим акти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ако заинтересовано лице има право увида у документацију установе, осим ако није у питању пословна и друга тајна у складу са закон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СТВАРИВАЊЕ  САРАДЊЕ СА СИНДИКАТО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и директор остварују сарадњу са репрезантитавним синдикатом установе у оквиру програмских циљева синдиката и дужни су да му обезбеде услове за рад, у складу са Законом о раду и општим актима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ШТИТА ПРАВА ЗАПОСЛЕН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у установи има право да захтева заштиту својих права пред Управним одбором, преко репрезентативног синдиката, инспекцијских органа и суда, у складу са Зако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X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ШТИТА И УНАПРЕЂИВАЊЕ ЖИВОТНЕ И РАДНЕ СРЕДИ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31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има обавезе и одговорности у вези са заштитом и унапређивањем животне и радне сред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и унапређивање животне и радне средине врши се у складу са годишњим планом ра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XX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ЛАЗНЕ И ЗАВРШНЕ ОДРЕДБ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тут установе се објављује на огласној табли устано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Статут ступа на снагу осмог дана од дана његовог објављивања, а након давања сагласности оснивач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м на снагу овог Статута престаје да важи Статут установе  усвојен на седници Управног одбора од 08.02.2010. год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б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ог одбора</w:t>
      </w:r>
    </w:p>
    <w:p>
      <w:pPr>
        <w:pStyle w:val="Normal"/>
        <w:spacing w:lineRule="auto" w:line="240"/>
        <w:ind w:left="504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ања Јелић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Journal">
    <w:charset w:val="00"/>
    <w:family w:val="auto"/>
    <w:pitch w:val="variable"/>
  </w:font>
  <w:font w:name="Arial">
    <w:charset w:val="cc"/>
    <w:family w:val="swiss"/>
    <w:pitch w:val="variable"/>
  </w:font>
  <w:font w:name="CTimes"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irJournal" w:hAnsi="CirJournal" w:eastAsia="Times New Roman" w:cs="CirJournal"/>
      <w:sz w:val="24"/>
      <w:szCs w:val="20"/>
    </w:rPr>
  </w:style>
  <w:style w:type="paragraph" w:styleId="List">
    <w:name w:val="List"/>
    <w:basedOn w:val="TextBody"/>
    <w:pPr>
      <w:suppressAutoHyphens w:val="true"/>
    </w:pPr>
    <w:rPr>
      <w:rFonts w:ascii="Arial" w:hAnsi="Arial" w:cs="Arial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Times" w:hAnsi="CTimes" w:eastAsia="Times New Roman" w:cs="CTimes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CirJournal" w:hAnsi="CirJournal" w:eastAsia="Times New Roman" w:cs="CirJourn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45:00Z</dcterms:created>
  <dc:creator>Vrtic 1</dc:creator>
  <dc:description/>
  <cp:keywords/>
  <dc:language>en-US</dc:language>
  <cp:lastModifiedBy>dradojici</cp:lastModifiedBy>
  <cp:lastPrinted>2014-01-17T09:14:00Z</cp:lastPrinted>
  <dcterms:modified xsi:type="dcterms:W3CDTF">2014-01-17T08:14:00Z</dcterms:modified>
  <cp:revision>10</cp:revision>
  <dc:subject/>
  <dc:title/>
</cp:coreProperties>
</file>