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3215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sr-C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у члана 46. тачка 1) Закона о локалној самоуправи (Службени гласник Републике Србије број 129/2007) и члана 53. тачка 1) Статута општине Уб (“Слу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жбе</w:t>
        <w:softHyphen/>
        <w:t>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с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” број 12/2008 и 6/2013)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пштинско веће општине Уб, 10. марта 2014. године, донос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кључа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 утврђивању предлог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длук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 изменама и допуна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длуке о накнадама за уређење грађевинског земљиш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тврђује се предлог Одлук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е </w:t>
      </w:r>
      <w:r>
        <w:rPr>
          <w:rFonts w:cs="Times New Roman" w:ascii="Times New Roman" w:hAnsi="Times New Roman"/>
          <w:sz w:val="28"/>
          <w:szCs w:val="28"/>
          <w:lang w:val="ru-RU"/>
        </w:rPr>
        <w:t>о изменама и допунама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длуке о накнадама за уређење грађевинског земљиш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вај закључак и предлог акта из тач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овог закључка доставити Скупштини, општине Уб ради одлучивања о предложеном тексту акт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представника Општинског већа општине Уб у Скупштини општине Уб одређује се председник Већа, Дарко Глишић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60"/>
      </w:tblGrid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штина Уб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</w:t>
              <w:softHyphen/>
              <w:t>сед</w:t>
              <w:softHyphen/>
              <w:t>ник Већа</w:t>
            </w:r>
          </w:p>
        </w:tc>
      </w:tr>
      <w:tr>
        <w:trPr>
          <w:trHeight w:val="30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штинско веће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Lis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ј: 06-45-1/2014-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ко Глишић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, с.р.</w:t>
            </w:r>
          </w:p>
        </w:tc>
      </w:tr>
    </w:tbl>
    <w:p>
      <w:pPr>
        <w:pStyle w:val="Normal"/>
        <w:spacing w:lineRule="auto" w:line="240"/>
        <w:ind w:firstLine="708"/>
        <w:jc w:val="both"/>
        <w:rPr/>
      </w:pPr>
      <w:r>
        <w:br w:type="page"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6"/>
          <w:szCs w:val="26"/>
          <w:lang w:val="sr-CS"/>
        </w:rPr>
        <w:t>93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тав </w:t>
      </w:r>
      <w:r>
        <w:rPr>
          <w:rFonts w:cs="Times New Roman" w:ascii="Times New Roman" w:hAnsi="Times New Roman"/>
          <w:sz w:val="26"/>
          <w:szCs w:val="26"/>
          <w:lang w:val="sr-CS"/>
        </w:rPr>
        <w:t>4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Закона о планирању и изградњи  (''Службени гласник Републике Србије'' број 72/2009, 81/2009, 24/2011 и 121/2012) и члана  2. тачка 9) и члана 33. тачка 17) Статута општине Уб (Службени гласник општине Уб'' број 12/2008 и 6/201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Скупштина општине Уб, __________ 2014. године, донос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длу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 изменама и допуна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длуке о накнадама за уређење грађевинског земљиш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Члан 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У Одлуци о накнадама за уређење грађевинског земљишта (''Службени гласник општине Уб'' број 6/2003 и 4/2010), у даљем тексту одлука о накнадама, у члан 8. после става 2. додаје се нови став 3. који глас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''Саставни део уговора из става 1. је обрачун накнаде за уређење грађевинсног земљишта.''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Члан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У Одлуци о накнадама после члана 9. додаје се нови члан 9а који глас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''Члан 9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ирекција, одмах, по закључењу уговора о плаћању накнаде за уређење грађевинског земљишта, односно анекса истог уговора, обавезна је да један примерак потписаног уговора, са обрачуном накнаде за уређење грађевинског земљишта, достави Општинској управи - организационој јединици надлежној за утврђивање, наплату и  контролу изворних приода јединце локалне самоуправе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пштинска управа по пријему аката из става 1. задужује, у складу са одредбама закона који уређује порески поступак и пореску администрацију, обвезника плаћања накнаде за уређење грађевинског земљишта задужује као обвезника јавних прихода.''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Члан 3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Обавезује се Дирекција да уговоре</w:t>
      </w:r>
      <w:r>
        <w:rPr>
          <w:rFonts w:cs="Times New Roman" w:ascii="Times New Roman" w:hAnsi="Times New Roman"/>
          <w:sz w:val="26"/>
          <w:szCs w:val="26"/>
          <w:lang w:val="sr-CS"/>
        </w:rPr>
        <w:t>, по корисницима, обвезницима накнаде за уређење грађевинског земљиш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са обрачуном накнаде </w:t>
      </w:r>
      <w:r>
        <w:rPr>
          <w:rFonts w:cs="Times New Roman" w:ascii="Times New Roman" w:hAnsi="Times New Roman"/>
          <w:sz w:val="26"/>
          <w:szCs w:val="26"/>
          <w:lang w:val="sr-CS"/>
        </w:rPr>
        <w:t>и подацима о извршеним уплатама – у електронској или писаној форми</w:t>
      </w:r>
      <w:r>
        <w:rPr>
          <w:rFonts w:cs="Times New Roman" w:ascii="Times New Roman" w:hAnsi="Times New Roman"/>
          <w:sz w:val="26"/>
          <w:szCs w:val="26"/>
          <w:lang w:val="ru-RU"/>
        </w:rPr>
        <w:t>, о плаћању накнаде за уређење грађевинског земљишта  закључене до дана ступања на снагу ове одлуке</w:t>
      </w:r>
      <w:r>
        <w:rPr>
          <w:rFonts w:cs="Times New Roman" w:ascii="Times New Roman" w:hAnsi="Times New Roman"/>
          <w:sz w:val="26"/>
          <w:szCs w:val="26"/>
          <w:lang w:val="sr-CS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остави Општинској управи у року од 15 дана, рачунајући од дана ступања на снагу ове одлук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Члан 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Ова од</w:t>
        <w:softHyphen/>
        <w:t>лу</w:t>
        <w:softHyphen/>
        <w:t>ка сту</w:t>
        <w:softHyphen/>
        <w:t xml:space="preserve">па на осмог дана од дана објављивања у ''Службеном гласнику општине Уб''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штина Уб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ник Скупштин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упштина општине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ој: 418-___/2014-0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аган Јелић</w:t>
            </w:r>
          </w:p>
        </w:tc>
      </w:tr>
    </w:tbl>
    <w:p>
      <w:pPr>
        <w:pStyle w:val="Normal"/>
        <w:spacing w:lineRule="auto" w:line="240"/>
        <w:jc w:val="center"/>
        <w:rPr>
          <w:lang w:val="sr-CS" w:eastAsia="sr-CS"/>
        </w:rPr>
      </w:pPr>
      <w:r>
        <w:rPr>
          <w:lang w:val="sr-CS" w:eastAsia="sr-CS"/>
        </w:rPr>
      </w:r>
      <w:bookmarkStart w:id="0" w:name="SADRZAJ_261"/>
      <w:bookmarkStart w:id="1" w:name="SADRZAJ_261"/>
      <w:bookmarkEnd w:id="1"/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irJournal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irJournal" w:hAnsi="CirJournal" w:cs="CirJournal"/>
      <w:sz w:val="32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Char">
    <w:name w:val=" Char Char Char"/>
    <w:basedOn w:val="DefaultParagraphFont"/>
    <w:qFormat/>
    <w:rPr>
      <w:rFonts w:ascii="CirJournal" w:hAnsi="CirJournal" w:eastAsia="Calibri" w:cs="CirJournal"/>
      <w:sz w:val="32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basedOn w:val="DefaultParagraphFont"/>
    <w:qFormat/>
    <w:rPr>
      <w:b/>
      <w:bCs/>
      <w:color w:val="80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irJournal" w:hAnsi="CirJournal" w:eastAsia="Times New Roman" w:cs="CirJournal"/>
      <w:sz w:val="24"/>
      <w:szCs w:val="20"/>
    </w:rPr>
  </w:style>
  <w:style w:type="paragraph" w:styleId="List">
    <w:name w:val="List"/>
    <w:basedOn w:val="TextBody"/>
    <w:pPr>
      <w:suppressAutoHyphens w:val="true"/>
    </w:pPr>
    <w:rPr>
      <w:rFonts w:ascii="Arial" w:hAnsi="Arial" w:cs="Arial"/>
      <w:lang w:val="sr-C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harChar7CharCharCharCharCharChar">
    <w:name w:val=" Char Char7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harChar7CharCharChar">
    <w:name w:val=" Char Char7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tekst">
    <w:name w:val="1tekst"/>
    <w:basedOn w:val="Normal"/>
    <w:qFormat/>
    <w:pPr>
      <w:spacing w:lineRule="auto" w:line="240"/>
      <w:ind w:left="439" w:right="439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lineRule="auto" w:line="240" w:before="35" w:after="35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podnas">
    <w:name w:val="7podnas"/>
    <w:basedOn w:val="Normal"/>
    <w:qFormat/>
    <w:pPr>
      <w:shd w:fill="FFFFFF" w:val="clear"/>
      <w:spacing w:lineRule="auto" w:line="240" w:before="60" w:after="0"/>
      <w:jc w:val="center"/>
    </w:pPr>
    <w:rPr>
      <w:rFonts w:ascii="Arial" w:hAnsi="Arial" w:eastAsia="Times New Roman" w:cs="Arial"/>
      <w:b/>
      <w:bCs/>
      <w:sz w:val="27"/>
      <w:szCs w:val="27"/>
      <w:lang w:val="sr-CS"/>
    </w:rPr>
  </w:style>
  <w:style w:type="paragraph" w:styleId="8podpodnas">
    <w:name w:val="8podpodnas"/>
    <w:basedOn w:val="Normal"/>
    <w:qFormat/>
    <w:pPr>
      <w:shd w:fill="FFFFFF" w:val="clear"/>
      <w:spacing w:lineRule="auto" w:line="240" w:before="240" w:after="240"/>
      <w:jc w:val="center"/>
    </w:pPr>
    <w:rPr>
      <w:rFonts w:ascii="Times New Roman" w:hAnsi="Times New Roman" w:eastAsia="Times New Roman" w:cs="Times New Roman"/>
      <w:i/>
      <w:iCs/>
      <w:sz w:val="28"/>
      <w:szCs w:val="28"/>
      <w:lang w:val="sr-CS"/>
    </w:rPr>
  </w:style>
  <w:style w:type="paragraph" w:styleId="2zakon">
    <w:name w:val="2zakon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33CC"/>
      <w:sz w:val="36"/>
      <w:szCs w:val="36"/>
      <w:lang w:val="sr-CS"/>
    </w:rPr>
  </w:style>
  <w:style w:type="paragraph" w:styleId="3mesto">
    <w:name w:val="3mesto"/>
    <w:basedOn w:val="Normal"/>
    <w:qFormat/>
    <w:pPr>
      <w:spacing w:lineRule="auto" w:line="240" w:before="280" w:after="280"/>
      <w:ind w:left="1650" w:right="1650" w:hanging="0"/>
      <w:jc w:val="center"/>
    </w:pPr>
    <w:rPr>
      <w:rFonts w:ascii="Arial" w:hAnsi="Arial" w:eastAsia="Times New Roman" w:cs="Arial"/>
      <w:i/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36:00Z</dcterms:created>
  <dc:creator>Administrator</dc:creator>
  <dc:description/>
  <cp:keywords/>
  <dc:language>en-US</dc:language>
  <cp:lastModifiedBy>dradojici</cp:lastModifiedBy>
  <cp:lastPrinted>2014-03-06T07:38:00Z</cp:lastPrinted>
  <dcterms:modified xsi:type="dcterms:W3CDTF">2014-03-13T10:28:00Z</dcterms:modified>
  <cp:revision>24</cp:revision>
  <dc:subject/>
  <dc:title> </dc:title>
</cp:coreProperties>
</file>