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21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sr-CS"/>
        </w:rPr>
      </w:pPr>
      <w:r>
        <w:rPr>
          <w:sz w:val="28"/>
          <w:szCs w:val="28"/>
          <w:lang w:val="ru-RU"/>
        </w:rPr>
        <w:t>На основу члана 46. тачка 1) Закона о локалној самоуправи (Службени гласник Републике Србије број 129/2007) и члана 53. тачка 1) Статута општине Уб (“Слу</w:t>
      </w:r>
      <w:r>
        <w:rPr>
          <w:rFonts w:eastAsia="Batang;바탕"/>
          <w:sz w:val="28"/>
          <w:szCs w:val="28"/>
          <w:lang w:val="ru-RU"/>
        </w:rPr>
        <w:softHyphen/>
        <w:t>жбе</w:t>
        <w:softHyphen/>
        <w:t>ни</w:t>
      </w:r>
      <w:r>
        <w:rPr>
          <w:sz w:val="28"/>
          <w:szCs w:val="28"/>
          <w:lang w:val="ru-RU"/>
        </w:rPr>
        <w:t xml:space="preserve"> гла</w:t>
      </w:r>
      <w:r>
        <w:rPr>
          <w:rFonts w:eastAsia="Batang;바탕"/>
          <w:sz w:val="28"/>
          <w:szCs w:val="28"/>
          <w:lang w:val="ru-RU"/>
        </w:rPr>
        <w:softHyphen/>
        <w:t>сник</w:t>
      </w:r>
      <w:r>
        <w:rPr>
          <w:sz w:val="28"/>
          <w:szCs w:val="28"/>
          <w:lang w:val="ru-RU"/>
        </w:rPr>
        <w:t xml:space="preserve"> оп</w:t>
      </w:r>
      <w:r>
        <w:rPr>
          <w:rFonts w:eastAsia="Batang;바탕"/>
          <w:sz w:val="28"/>
          <w:szCs w:val="28"/>
          <w:lang w:val="ru-RU"/>
        </w:rPr>
        <w:softHyphen/>
        <w:t>шти</w:t>
        <w:softHyphen/>
        <w:t>не</w:t>
      </w:r>
      <w:r>
        <w:rPr>
          <w:sz w:val="28"/>
          <w:szCs w:val="28"/>
          <w:lang w:val="ru-RU"/>
        </w:rPr>
        <w:t xml:space="preserve"> Уб” број 12/2008 и 6/2013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Општинско веће општине Уб, 10. марта 2014. године, донос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ључак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утврђивању предлог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кључка о прихватањ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Извештаја о раду </w:t>
      </w:r>
      <w:r>
        <w:rPr>
          <w:b/>
          <w:sz w:val="28"/>
          <w:szCs w:val="28"/>
          <w:lang w:val="sr-CS"/>
        </w:rPr>
        <w:t xml:space="preserve">Установе за културу и спорт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''Културно-спортски центар Уб''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за </w:t>
      </w:r>
      <w:r>
        <w:rPr>
          <w:b/>
          <w:bCs/>
          <w:color w:val="000000"/>
          <w:spacing w:val="-1"/>
          <w:sz w:val="28"/>
          <w:szCs w:val="28"/>
          <w:lang w:val="ru-RU"/>
        </w:rPr>
        <w:t>2013. годину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Утврђује се предлог Закључка о прихватању </w:t>
      </w:r>
      <w:r>
        <w:rPr>
          <w:color w:val="000000"/>
          <w:spacing w:val="-2"/>
          <w:sz w:val="28"/>
          <w:szCs w:val="28"/>
          <w:lang w:val="ru-RU"/>
        </w:rPr>
        <w:t xml:space="preserve">Извештаја о раду </w:t>
      </w:r>
      <w:r>
        <w:rPr>
          <w:sz w:val="28"/>
          <w:szCs w:val="28"/>
          <w:lang w:val="sr-CS"/>
        </w:rPr>
        <w:t xml:space="preserve">Установе за културу и спорт ''Културно-спортски центар Уб'' </w:t>
      </w:r>
      <w:r>
        <w:rPr>
          <w:color w:val="000000"/>
          <w:spacing w:val="-2"/>
          <w:sz w:val="28"/>
          <w:szCs w:val="28"/>
          <w:lang w:val="ru-RU"/>
        </w:rPr>
        <w:t xml:space="preserve">за </w:t>
      </w:r>
      <w:r>
        <w:rPr>
          <w:color w:val="000000"/>
          <w:spacing w:val="-1"/>
          <w:sz w:val="28"/>
          <w:szCs w:val="28"/>
          <w:lang w:val="ru-RU"/>
        </w:rPr>
        <w:t>2013. годину</w:t>
      </w:r>
      <w:r>
        <w:rPr>
          <w:color w:val="000000"/>
          <w:spacing w:val="-2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Овај закључак и предлог акта из тачке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 овог закључка доставити Скупштини, општине Уб ради одлучивања о предложеном тексту ак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За представника Општинског већа општине Уб у Скупштини општине Уб одређује се представник установ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60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штина Уб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</w:t>
              <w:softHyphen/>
              <w:t>сед</w:t>
              <w:softHyphen/>
              <w:t>ник Већа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штинско веће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Lis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45-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01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Дарко Глишић</w:t>
            </w:r>
            <w:r>
              <w:rPr>
                <w:sz w:val="28"/>
                <w:szCs w:val="28"/>
                <w:lang w:val="sr-CS"/>
              </w:rPr>
              <w:t>, с.р.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TextBodyIndent"/>
        <w:ind w:left="283" w:firstLine="7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TextBodyIndent"/>
        <w:ind w:left="283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</w:t>
        <w:softHyphen/>
        <w:t>ву чла</w:t>
        <w:softHyphen/>
        <w:t>на 33. став 1. тач</w:t>
        <w:softHyphen/>
        <w:t>ка 10) Ста</w:t>
        <w:softHyphen/>
        <w:t>ту</w:t>
        <w:softHyphen/>
        <w:t>та оп</w:t>
        <w:softHyphen/>
        <w:t>шти</w:t>
        <w:softHyphen/>
        <w:t>не Уб (“Слу</w:t>
        <w:softHyphen/>
        <w:t>жбе</w:t>
        <w:softHyphen/>
        <w:t>ни гла</w:t>
        <w:softHyphen/>
        <w:t>сник оп</w:t>
        <w:softHyphen/>
        <w:t>шти</w:t>
        <w:softHyphen/>
        <w:t>не Уб” број 12/2008 и 6/2013),</w:t>
      </w:r>
    </w:p>
    <w:p>
      <w:pPr>
        <w:pStyle w:val="TextBodyIndent"/>
        <w:ind w:left="283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уп</w:t>
        <w:softHyphen/>
        <w:t>шти</w:t>
        <w:softHyphen/>
        <w:t>на оп</w:t>
        <w:softHyphen/>
        <w:t>шти</w:t>
        <w:softHyphen/>
        <w:t>не Уб, _____________ 2014. го</w:t>
        <w:softHyphen/>
        <w:t>ди</w:t>
        <w:softHyphen/>
        <w:t>не, до</w:t>
        <w:softHyphen/>
        <w:t>носи</w:t>
      </w:r>
    </w:p>
    <w:p>
      <w:pPr>
        <w:pStyle w:val="BodyTextIndent3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Indent3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кључак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прихватању Извештаја о раду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станове за културу и спорт ''Културно-спортски центар Уб''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за </w:t>
      </w:r>
      <w:r>
        <w:rPr>
          <w:b/>
          <w:bCs/>
          <w:color w:val="000000"/>
          <w:spacing w:val="-1"/>
          <w:sz w:val="28"/>
          <w:szCs w:val="28"/>
          <w:lang w:val="ru-RU"/>
        </w:rPr>
        <w:t>2013. годину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</w:t>
      </w:r>
      <w:r>
        <w:rPr>
          <w:b/>
          <w:bCs/>
          <w:sz w:val="28"/>
          <w:szCs w:val="28"/>
          <w:lang w:val="ru-RU"/>
        </w:rPr>
        <w:t>Прихвата се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звештај о рад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Установе за културу и спорт ''Културно-спортски центар Уб'' </w:t>
      </w:r>
      <w:r>
        <w:rPr>
          <w:color w:val="000000"/>
          <w:spacing w:val="-2"/>
          <w:sz w:val="28"/>
          <w:szCs w:val="28"/>
          <w:lang w:val="ru-RU"/>
        </w:rPr>
        <w:t xml:space="preserve">за </w:t>
      </w:r>
      <w:r>
        <w:rPr>
          <w:color w:val="000000"/>
          <w:spacing w:val="-1"/>
          <w:sz w:val="28"/>
          <w:szCs w:val="28"/>
          <w:lang w:val="ru-RU"/>
        </w:rPr>
        <w:t>2013. годину</w:t>
      </w:r>
      <w:r>
        <w:rPr>
          <w:sz w:val="28"/>
          <w:szCs w:val="28"/>
          <w:lang w:val="ru-RU"/>
        </w:rPr>
        <w:t>, број 132-1/14, који је усвојио Управни одбор установе на седници одржаној 27. фебруара 2014. годи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вај закључак об</w:t>
        <w:softHyphen/>
        <w:t>ја</w:t>
        <w:softHyphen/>
        <w:t>ви</w:t>
        <w:softHyphen/>
        <w:t>ти у “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”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862"/>
      </w:tblGrid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</w:rPr>
              <w:t>Општина Уб</w:t>
            </w:r>
          </w:p>
        </w:tc>
        <w:tc>
          <w:tcPr>
            <w:tcW w:w="48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ник Скупштине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купштина општине</w:t>
            </w:r>
          </w:p>
        </w:tc>
        <w:tc>
          <w:tcPr>
            <w:tcW w:w="48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>Број: ___-_/201</w:t>
            </w:r>
            <w:r>
              <w:rPr>
                <w:sz w:val="28"/>
                <w:szCs w:val="28"/>
                <w:lang w:val="sr-CS"/>
              </w:rPr>
              <w:t>4</w:t>
            </w:r>
            <w:r>
              <w:rPr>
                <w:sz w:val="28"/>
                <w:szCs w:val="28"/>
              </w:rPr>
              <w:t>-01</w:t>
            </w:r>
          </w:p>
        </w:tc>
        <w:tc>
          <w:tcPr>
            <w:tcW w:w="48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ан Јелић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Установа за културу и спорт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Latn-CS"/>
        </w:rPr>
        <w:t>„</w:t>
      </w:r>
      <w:r>
        <w:rPr>
          <w:b/>
          <w:lang w:val="sr-BA"/>
        </w:rPr>
        <w:t>Културно-спортски центар Уб”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Ул. Вука Караџића бр. 19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Телефон 014/411-111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Датум: </w:t>
      </w:r>
      <w:r>
        <w:rPr>
          <w:b/>
          <w:lang w:val="sr-CS"/>
        </w:rPr>
        <w:t>27.02.2014. године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BA"/>
        </w:rPr>
        <w:t xml:space="preserve">Број: </w:t>
      </w:r>
      <w:r>
        <w:rPr>
          <w:b/>
          <w:lang w:val="sr-CS"/>
        </w:rPr>
        <w:t>132-1/14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купштини општине Уб</w:t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sr-BA"/>
        </w:rPr>
        <w:t xml:space="preserve">Извештај о раду </w:t>
      </w:r>
      <w:r>
        <w:rPr>
          <w:b/>
          <w:sz w:val="36"/>
          <w:szCs w:val="36"/>
          <w:lang w:val="sr-Latn-CS"/>
        </w:rPr>
        <w:t>Установе за културу и спорт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sr-Latn-CS"/>
        </w:rPr>
        <w:t>„</w:t>
      </w:r>
      <w:r>
        <w:rPr>
          <w:b/>
          <w:sz w:val="36"/>
          <w:szCs w:val="36"/>
          <w:lang w:val="sr-BA"/>
        </w:rPr>
        <w:t xml:space="preserve">Културно-спортски центар Уб”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sr-BA"/>
        </w:rPr>
        <w:t>за 2013. годину</w:t>
      </w:r>
    </w:p>
    <w:p>
      <w:pPr>
        <w:pStyle w:val="Normal"/>
        <w:jc w:val="right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sr-BA"/>
        </w:rPr>
      </w:pPr>
      <w:r>
        <w:rPr>
          <w:b/>
          <w:i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ru-RU"/>
        </w:rPr>
        <w:t>6</w:t>
      </w:r>
      <w:r>
        <w:rPr>
          <w:b/>
          <w:i/>
          <w:sz w:val="32"/>
          <w:szCs w:val="32"/>
          <w:lang w:val="sr-Latn-CS"/>
        </w:rPr>
        <w:t>. REPASSAGE FEST</w:t>
      </w:r>
    </w:p>
    <w:p>
      <w:pPr>
        <w:pStyle w:val="Normal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 периоду од 1. до 9. новембр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2013. године Уб је поново био домаћин најбољим аматерским позоришним ансамблима са простора бивше Југославије, на шестом по реду </w:t>
      </w:r>
      <w:r>
        <w:rPr>
          <w:sz w:val="28"/>
          <w:szCs w:val="28"/>
          <w:lang w:val="sr-Latn-CS"/>
        </w:rPr>
        <w:t>Repassage festu</w:t>
      </w:r>
      <w:r>
        <w:rPr>
          <w:sz w:val="28"/>
          <w:szCs w:val="28"/>
          <w:lang w:val="ru-RU"/>
        </w:rPr>
        <w:t xml:space="preserve">. Фестивал представља омаж Радомиру Раши Плаовићу и Александру Поповићу, великанима српске позоришне уметности и рођеним Убљанима, а за његово трајање најзаслужнији су Општина Уб, као генерални покровитељ и Установа за културу и спорт, организатор и домаћин манифестације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такмичарској конкуренцији било је шест представ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Шести Репасаж отворио је Шекспиров „Сан ивањске ноћи” Сатиричког казалишта младих из Славонског Брода, а на сцени Дома културе гостовали су још Театар „Федра” из Бугојна и требињска Културне сцена „Мале ствари” са представом „Боја крви и иловаче”, Драмска дружина </w:t>
      </w:r>
      <w:r>
        <w:rPr>
          <w:sz w:val="28"/>
          <w:szCs w:val="28"/>
          <w:lang w:val="sr-Latn-CS"/>
        </w:rPr>
        <w:t>„</w:t>
      </w:r>
      <w:r>
        <w:rPr>
          <w:sz w:val="28"/>
          <w:szCs w:val="28"/>
          <w:lang w:val="ru-RU"/>
        </w:rPr>
        <w:t>Ф.Б. Седеј</w:t>
      </w:r>
      <w:r>
        <w:rPr>
          <w:sz w:val="28"/>
          <w:szCs w:val="28"/>
          <w:lang w:val="sr-Latn-CS"/>
        </w:rPr>
        <w:t>”</w:t>
      </w:r>
      <w:r>
        <w:rPr>
          <w:sz w:val="28"/>
          <w:szCs w:val="28"/>
          <w:lang w:val="ru-RU"/>
        </w:rPr>
        <w:t xml:space="preserve"> из словеначког Штеверјана са комадом „</w:t>
      </w:r>
      <w:r>
        <w:rPr>
          <w:sz w:val="28"/>
          <w:szCs w:val="28"/>
        </w:rPr>
        <w:t>Um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il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oung</w:t>
      </w:r>
      <w:r>
        <w:rPr>
          <w:sz w:val="28"/>
          <w:szCs w:val="28"/>
          <w:lang w:val="sr-Latn-CS"/>
        </w:rPr>
        <w:t>”</w:t>
      </w:r>
      <w:r>
        <w:rPr>
          <w:sz w:val="28"/>
          <w:szCs w:val="28"/>
          <w:lang w:val="ru-RU"/>
        </w:rPr>
        <w:t xml:space="preserve">, СКУД-а „Херој Јанко Чмелик” из Старе Пазове са представом „Бабилон”, мојковачко Градско позориште са Брехтовом „Опером за три гроша” и Симовићево „Чудо у Шаргану” у извођењу Аматерског позоришта из Ковин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бско Позориште „Раша Плаовић” је ван конкуренције извело „Камен за под главу” Милице Новковић у режији Зорана Савковића, а Београдско драмско позориште одиграло комад Сајмона Бента „Елинг” у част победника. Прослављени режисер Дејан Мијач био је на челу стручног фестивалског жирија, у чијем раду су учествали и драматург Ксенија Радуловић и глумац Љубивоје Тадић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 оквиру пратећег фестивалског програма, отворена је изложба слика новинара РТС Радована Лазаревића и одржана промоција књиге „Није народ сапун да се потроши” Драгана Тодоровића, новинара недељника „Време”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BA"/>
        </w:rPr>
      </w:pPr>
      <w:r>
        <w:rPr>
          <w:b/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BA"/>
        </w:rPr>
      </w:pPr>
      <w:r>
        <w:rPr>
          <w:b/>
          <w:i/>
          <w:sz w:val="32"/>
          <w:szCs w:val="32"/>
          <w:lang w:val="sr-BA"/>
        </w:rPr>
        <w:t>15. УБСКЕ ВЕЧЕРИ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 15. до 30. јула одвијао се летњи фестивал „Убске вечери“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ом „Погоди ко долази на вечеру”, по тексту и у режији Мирјане Бобић Мојсиловић и извођењу Љиљане Стјепановић, Бориса Комненића и Злате Нуманагић у понедељак су почеле 15. по реду „Убске вечери”. Јубиларну у најдуговечнију култуно-уметничку манифестацију у граду је пред многобројном публиком отворио директор Установе за културу и спорт Радован Пулетић који је рекао да је и овогодишњи убски летњи фестивал састављен од позоришта, музике и плеса, а највише од великог труда и добре намер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ве године, учесници су, на једној страни, најистакнутији људи са музичке и позоришне српске сцене, а на другој аматери, који су својом енергијом и креативношћу заслужили да се појаве на оваквом фестивалу, а музика и позориште им нису ништа више од љубави. За сваког по нешто је био мото ког смо се више него икад до сада држали – рекао је Пулетић. Свечаном отварању 15. издања „Убских вечери” присуствовала је и књижевница Мирјана Бобић Мојсиловић која је, пре почетка представе „Погоди ко долази на вечеру”, на мини књижевној вечер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ru-RU"/>
        </w:rPr>
        <w:t xml:space="preserve">, представила овај свој комад и говорила о другим занимљивим темама. Због колебљивог времена, уместо на отвореној Летњој сцени „Александар Поповић”, испред Дома културе, „Убске вечери” започеле су у позоришној сали овог здања, која је алтернативни простор и за све будуће програме када киша „запрети”. Сутрадан, Убљани су имали прилику да погледају и представу „Портрет” овдашњег позоришта „Раша Плаовић”, у адаптацији и режији Александра Тадића, док је у среду, у порти храма Вазнесења Господњег, наступио етно гудачки квартет „Сербоплав”. Након „српског музичког времеплова”, </w:t>
      </w:r>
      <w:r>
        <w:rPr>
          <w:sz w:val="28"/>
          <w:szCs w:val="28"/>
          <w:lang w:val="sr-CS"/>
        </w:rPr>
        <w:t>увече</w:t>
      </w:r>
      <w:r>
        <w:rPr>
          <w:sz w:val="28"/>
          <w:szCs w:val="28"/>
          <w:lang w:val="ru-RU"/>
        </w:rPr>
        <w:t xml:space="preserve"> су на програму</w:t>
      </w:r>
      <w:r>
        <w:rPr>
          <w:sz w:val="28"/>
          <w:szCs w:val="28"/>
          <w:lang w:val="sr-CS"/>
        </w:rPr>
        <w:t xml:space="preserve"> биле</w:t>
      </w:r>
      <w:r>
        <w:rPr>
          <w:sz w:val="28"/>
          <w:szCs w:val="28"/>
          <w:lang w:val="ru-RU"/>
        </w:rPr>
        <w:t xml:space="preserve"> стране рок и денс композиције, у обради и извођењу новосадског бенда „Осми дан”. Сутра</w:t>
      </w:r>
      <w:r>
        <w:rPr>
          <w:sz w:val="28"/>
          <w:szCs w:val="28"/>
          <w:lang w:val="sr-CS"/>
        </w:rPr>
        <w:t>дан,</w:t>
      </w:r>
      <w:r>
        <w:rPr>
          <w:sz w:val="28"/>
          <w:szCs w:val="28"/>
          <w:lang w:val="ru-RU"/>
        </w:rPr>
        <w:t xml:space="preserve"> на Летњој сцени гост</w:t>
      </w:r>
      <w:r>
        <w:rPr>
          <w:sz w:val="28"/>
          <w:szCs w:val="28"/>
          <w:lang w:val="sr-CS"/>
        </w:rPr>
        <w:t>овало је</w:t>
      </w:r>
      <w:r>
        <w:rPr>
          <w:sz w:val="28"/>
          <w:szCs w:val="28"/>
          <w:lang w:val="ru-RU"/>
        </w:rPr>
        <w:t xml:space="preserve"> Градско позориште из Јагодине са комедијом „Свиња” Бранислава Нушића, у суботу Петар Божовић са монодрамом „Чеговић”, коју </w:t>
      </w:r>
      <w:r>
        <w:rPr>
          <w:sz w:val="28"/>
          <w:szCs w:val="28"/>
          <w:lang w:val="sr-CS"/>
        </w:rPr>
        <w:t>је</w:t>
      </w:r>
      <w:r>
        <w:rPr>
          <w:sz w:val="28"/>
          <w:szCs w:val="28"/>
          <w:lang w:val="ru-RU"/>
        </w:rPr>
        <w:t xml:space="preserve"> изве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  <w:lang w:val="ru-RU"/>
        </w:rPr>
        <w:t xml:space="preserve"> у порти убског храма, док је други дан викенда</w:t>
      </w:r>
      <w:r>
        <w:rPr>
          <w:sz w:val="28"/>
          <w:szCs w:val="28"/>
          <w:lang w:val="sr-CS"/>
        </w:rPr>
        <w:t xml:space="preserve"> био</w:t>
      </w:r>
      <w:r>
        <w:rPr>
          <w:sz w:val="28"/>
          <w:szCs w:val="28"/>
          <w:lang w:val="ru-RU"/>
        </w:rPr>
        <w:t xml:space="preserve"> резервисан за концрт женског гудачког састава „Интермецо квартет”. </w:t>
      </w:r>
      <w:r>
        <w:rPr>
          <w:rStyle w:val="Emphasis"/>
          <w:i w:val="false"/>
          <w:sz w:val="28"/>
          <w:szCs w:val="28"/>
          <w:lang w:val="ru-RU"/>
        </w:rPr>
        <w:t>Наредне недеље, на репертоару су</w:t>
      </w:r>
      <w:r>
        <w:rPr>
          <w:rStyle w:val="Emphasis"/>
          <w:i w:val="false"/>
          <w:sz w:val="28"/>
          <w:szCs w:val="28"/>
          <w:lang w:val="sr-CS"/>
        </w:rPr>
        <w:t xml:space="preserve"> били:</w:t>
      </w:r>
      <w:r>
        <w:rPr>
          <w:rStyle w:val="Emphasis"/>
          <w:i w:val="false"/>
          <w:sz w:val="28"/>
          <w:szCs w:val="28"/>
          <w:lang w:val="ru-RU"/>
        </w:rPr>
        <w:t xml:space="preserve"> комедија „Све за тебе, љубави</w:t>
      </w:r>
      <w:r>
        <w:rPr>
          <w:sz w:val="28"/>
          <w:szCs w:val="28"/>
          <w:lang w:val="ru-RU"/>
        </w:rPr>
        <w:t>”</w:t>
      </w:r>
      <w:r>
        <w:rPr>
          <w:rStyle w:val="Emphasis"/>
          <w:i w:val="false"/>
          <w:sz w:val="28"/>
          <w:szCs w:val="28"/>
          <w:lang w:val="ru-RU"/>
        </w:rPr>
        <w:t xml:space="preserve"> са Мином Лазаревић, Иваном Јевтовићем и Павлом Пекићем у главним улогама, боемско поетско вече на Градским базенима „Она, а не нека друга</w:t>
      </w:r>
      <w:r>
        <w:rPr>
          <w:sz w:val="28"/>
          <w:szCs w:val="28"/>
          <w:lang w:val="ru-RU"/>
        </w:rPr>
        <w:t>”</w:t>
      </w:r>
      <w:r>
        <w:rPr>
          <w:rStyle w:val="Emphasis"/>
          <w:i w:val="false"/>
          <w:sz w:val="28"/>
          <w:szCs w:val="28"/>
          <w:lang w:val="ru-RU"/>
        </w:rPr>
        <w:t xml:space="preserve"> и концерт убског балетског студија „Атена</w:t>
      </w:r>
      <w:r>
        <w:rPr>
          <w:sz w:val="28"/>
          <w:szCs w:val="28"/>
          <w:lang w:val="ru-RU"/>
        </w:rPr>
        <w:t>”</w:t>
      </w:r>
      <w:r>
        <w:rPr>
          <w:rStyle w:val="Emphasis"/>
          <w:i w:val="false"/>
          <w:sz w:val="28"/>
          <w:szCs w:val="28"/>
          <w:lang w:val="ru-RU"/>
        </w:rPr>
        <w:t xml:space="preserve">. После дана паузе, </w:t>
      </w:r>
      <w:r>
        <w:rPr>
          <w:rStyle w:val="Emphasis"/>
          <w:i w:val="false"/>
          <w:sz w:val="28"/>
          <w:szCs w:val="28"/>
          <w:lang w:val="sr-CS"/>
        </w:rPr>
        <w:t>уследила су</w:t>
      </w:r>
      <w:r>
        <w:rPr>
          <w:rStyle w:val="Emphasis"/>
          <w:i w:val="false"/>
          <w:sz w:val="28"/>
          <w:szCs w:val="28"/>
          <w:lang w:val="ru-RU"/>
        </w:rPr>
        <w:t xml:space="preserve"> два музича спектакла: 26. јула </w:t>
      </w:r>
      <w:r>
        <w:rPr>
          <w:rStyle w:val="Emphasis"/>
          <w:i w:val="false"/>
          <w:sz w:val="28"/>
          <w:szCs w:val="28"/>
          <w:lang w:val="sr-CS"/>
        </w:rPr>
        <w:t>-</w:t>
      </w:r>
      <w:r>
        <w:rPr>
          <w:rStyle w:val="Emphasis"/>
          <w:i w:val="false"/>
          <w:sz w:val="28"/>
          <w:szCs w:val="28"/>
          <w:lang w:val="ru-RU"/>
        </w:rPr>
        <w:t xml:space="preserve"> Дејан Цукић и „Земља грува</w:t>
      </w:r>
      <w:r>
        <w:rPr>
          <w:sz w:val="28"/>
          <w:szCs w:val="28"/>
          <w:lang w:val="ru-RU"/>
        </w:rPr>
        <w:t>”</w:t>
      </w:r>
      <w:r>
        <w:rPr>
          <w:rStyle w:val="Emphasis"/>
          <w:i w:val="false"/>
          <w:sz w:val="28"/>
          <w:szCs w:val="28"/>
          <w:lang w:val="ru-RU"/>
        </w:rPr>
        <w:t>, а дан касније легенда народне музике Мирослав Илић. У завршници овогодишњих „Убских вечери</w:t>
      </w:r>
      <w:r>
        <w:rPr>
          <w:sz w:val="28"/>
          <w:szCs w:val="28"/>
          <w:lang w:val="ru-RU"/>
        </w:rPr>
        <w:t>”</w:t>
      </w:r>
      <w:r>
        <w:rPr>
          <w:rStyle w:val="Emphasis"/>
          <w:i w:val="false"/>
          <w:sz w:val="28"/>
          <w:szCs w:val="28"/>
          <w:lang w:val="ru-RU"/>
        </w:rPr>
        <w:t xml:space="preserve"> публика </w:t>
      </w:r>
      <w:r>
        <w:rPr>
          <w:rStyle w:val="Emphasis"/>
          <w:i w:val="false"/>
          <w:sz w:val="28"/>
          <w:szCs w:val="28"/>
          <w:lang w:val="sr-CS"/>
        </w:rPr>
        <w:t>је</w:t>
      </w:r>
      <w:r>
        <w:rPr>
          <w:rStyle w:val="Emphasis"/>
          <w:i w:val="false"/>
          <w:sz w:val="28"/>
          <w:szCs w:val="28"/>
          <w:lang w:val="ru-RU"/>
        </w:rPr>
        <w:t xml:space="preserve"> мо</w:t>
      </w:r>
      <w:r>
        <w:rPr>
          <w:rStyle w:val="Emphasis"/>
          <w:i w:val="false"/>
          <w:sz w:val="28"/>
          <w:szCs w:val="28"/>
          <w:lang w:val="sr-CS"/>
        </w:rPr>
        <w:t>гла</w:t>
      </w:r>
      <w:r>
        <w:rPr>
          <w:rStyle w:val="Emphasis"/>
          <w:i w:val="false"/>
          <w:sz w:val="28"/>
          <w:szCs w:val="28"/>
          <w:lang w:val="ru-RU"/>
        </w:rPr>
        <w:t xml:space="preserve"> да ужива у песми и игри КУД „Тамнава</w:t>
      </w:r>
      <w:r>
        <w:rPr>
          <w:sz w:val="28"/>
          <w:szCs w:val="28"/>
          <w:lang w:val="ru-RU"/>
        </w:rPr>
        <w:t>”</w:t>
      </w:r>
      <w:r>
        <w:rPr>
          <w:rStyle w:val="Emphasis"/>
          <w:i w:val="false"/>
          <w:sz w:val="28"/>
          <w:szCs w:val="28"/>
          <w:lang w:val="ru-RU"/>
        </w:rPr>
        <w:t>, најмлађи у дечјој представи „Мала љубавна бајка</w:t>
      </w:r>
      <w:r>
        <w:rPr>
          <w:sz w:val="28"/>
          <w:szCs w:val="28"/>
          <w:lang w:val="ru-RU"/>
        </w:rPr>
        <w:t>”</w:t>
      </w:r>
      <w:r>
        <w:rPr>
          <w:rStyle w:val="Emphasis"/>
          <w:i w:val="false"/>
          <w:sz w:val="28"/>
          <w:szCs w:val="28"/>
          <w:lang w:val="ru-RU"/>
        </w:rPr>
        <w:t>, док 15. сезону ове манифестације у недељу затварају Јован Маљоковић и његов „Балкан салса бенд</w:t>
      </w:r>
      <w:r>
        <w:rPr>
          <w:sz w:val="28"/>
          <w:szCs w:val="28"/>
          <w:lang w:val="ru-RU"/>
        </w:rPr>
        <w:t>”</w:t>
      </w:r>
      <w:r>
        <w:rPr>
          <w:rStyle w:val="Emphasis"/>
          <w:i w:val="false"/>
          <w:sz w:val="28"/>
          <w:szCs w:val="28"/>
          <w:lang w:val="ru-RU"/>
        </w:rPr>
        <w:t xml:space="preserve">. Организатор свих програма  је </w:t>
      </w:r>
      <w:r>
        <w:rPr>
          <w:rStyle w:val="Emphasis"/>
          <w:i w:val="false"/>
          <w:sz w:val="28"/>
          <w:szCs w:val="28"/>
          <w:lang w:val="sr-CS"/>
        </w:rPr>
        <w:t>била</w:t>
      </w:r>
      <w:r>
        <w:rPr>
          <w:rStyle w:val="Emphasis"/>
          <w:i w:val="false"/>
          <w:sz w:val="28"/>
          <w:szCs w:val="28"/>
          <w:lang w:val="ru-RU"/>
        </w:rPr>
        <w:t xml:space="preserve"> Установа за културу и спорт, а генерални покровитељ локална самоуправа, која је за јубиларно издање убског летњег фестивала определила 1,5 милиона динара.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 xml:space="preserve">                     </w:t>
      </w:r>
      <w:r>
        <w:rPr>
          <w:b/>
          <w:sz w:val="28"/>
          <w:szCs w:val="28"/>
          <w:lang w:val="sr-CS"/>
        </w:rPr>
        <w:t>Мали фестивал пива и Мирослав Илић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У  пета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je</w:t>
      </w:r>
      <w:r>
        <w:rPr>
          <w:sz w:val="28"/>
          <w:szCs w:val="28"/>
          <w:lang w:val="sr-CS"/>
        </w:rPr>
        <w:t>, у центру града, одржа</w:t>
      </w:r>
      <w:r>
        <w:rPr>
          <w:sz w:val="28"/>
          <w:szCs w:val="28"/>
        </w:rPr>
        <w:t>n</w:t>
      </w:r>
      <w:r>
        <w:rPr>
          <w:sz w:val="28"/>
          <w:szCs w:val="28"/>
          <w:lang w:val="sr-CS"/>
        </w:rPr>
        <w:t xml:space="preserve"> први убски „Litlle  </w:t>
      </w:r>
      <w:r>
        <w:rPr>
          <w:sz w:val="28"/>
          <w:szCs w:val="28"/>
          <w:lang w:val="sr-Latn-CS"/>
        </w:rPr>
        <w:t>b</w:t>
      </w:r>
      <w:r>
        <w:rPr>
          <w:sz w:val="28"/>
          <w:szCs w:val="28"/>
          <w:lang w:val="sr-CS"/>
        </w:rPr>
        <w:t>eer fest”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 xml:space="preserve"> Посетиоц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су забављали  Дејан Цукић и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 xml:space="preserve">Земље грува, као и још пар рок састава. Поред добре музике и неколико различитих брендова пива по повољним ценама, у склопу фестивала било је организовано неколико „успутних” и занимљивих програма, као што су креативне радионице, модна ревија, такмичења у бир понгу и брзом испијању пива,..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Сутрадан су поклоници песме Мирослава Илића, могли да уживају у бесплатном концерту легенде народне музике и његових гостију, који су наступили уз пратњу оркестра Мише Мијатовића. Организатор концерта је Општина Уб, спонзор Пекара „Гајић”, а технички организатор Установа за културу и спорт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  <w:t>ПОЗОРИШТЕ „РАША ПЛАОВИЋ“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ab/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BA"/>
        </w:rPr>
        <w:tab/>
      </w:r>
      <w:r>
        <w:rPr>
          <w:sz w:val="28"/>
          <w:szCs w:val="28"/>
          <w:lang w:val="sr-CS"/>
        </w:rPr>
        <w:t>У 2013. години Позориште „Раша Плаовић“ је са представом „Портрет“ имало следећа гостовања: КПЗ Ваљево, Дом културе Ваљево, Сента, Чока, Београд, Ковин, Славонски Брод, Јагодина, Пријепоље и Крњево, док су на Убу, у Позоришној сали Дома културе гостовали: Градско позориште „Јагодина“ са представом „Кокошка“ (19. фебруар), Позориште „Пријепоље“ са представом „Клопка“ (5. март), Позориште „Ваљево“ са представом „Све о женама“ (7. фебруар), Позориште „Велико Градиште“ са представом „Да ли је то била шева“ (23. април) и Позориште „Пожарецац“ са представом „Чекајућо Годоа“ (21. март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Такође, у 2013. години је одржана премијера Позоришта „Раша Плаовић“ - представа „Камен за под главу“ Милице Новковић у режији Зорана Савковића.</w:t>
      </w:r>
    </w:p>
    <w:p>
      <w:pPr>
        <w:pStyle w:val="Normal"/>
        <w:jc w:val="both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  <w:t>ГАЛЕРИЈА „СВЕТИ ЛУКА“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BA"/>
        </w:rPr>
      </w:pPr>
      <w:r>
        <w:rPr>
          <w:b/>
          <w:i/>
          <w:sz w:val="32"/>
          <w:szCs w:val="32"/>
          <w:lang w:val="sr-BA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32"/>
          <w:szCs w:val="32"/>
          <w:lang w:val="sr-BA"/>
        </w:rPr>
        <w:tab/>
      </w:r>
      <w:r>
        <w:rPr>
          <w:sz w:val="28"/>
          <w:szCs w:val="28"/>
          <w:lang w:val="sr-CS"/>
        </w:rPr>
        <w:t>У 2013. години, у Галерији „Свети Лука“ организовано је осам изложб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ab/>
        <w:t>У петак, 1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априла била је Изложба скулптура Јасне Станисављевић Миљанић „Чувари породичне традиције“; у петак 12. јуна Изожба слика Миодрага И. Антонића „Прозори, врата, и...“; у уторак 9. јула Изложба слика Радослава Тркуље „Пергаменти“: у августу је уприличена Изложба – слике из депоа Установе за културу „Стална поставка“; у петак 13. септембра Изложба слика Љиљане Стевановић Љис, поводом обележавања 100. годишњице Балканских ратова „Преци и потомци“; у уторак 1. октобра Изложба слика Миодрага Петровића, Косте Петровића о Комице Петровић „Испод дуге“; у петак 1. новембра Изложба слика аутора Радована Лазаревића Лазе и у уторак 25. децембра Изложба слика Ратибора Вукојичића „Сликарски импулс“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32"/>
          <w:szCs w:val="32"/>
          <w:lang w:val="sr-BA"/>
        </w:rPr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BA"/>
        </w:rPr>
      </w:pPr>
      <w:r>
        <w:rPr>
          <w:b/>
          <w:i/>
          <w:sz w:val="32"/>
          <w:szCs w:val="32"/>
          <w:lang w:val="sr-BA"/>
        </w:rPr>
        <w:t>ГРАДСКИ БАЗЕН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На Градскимм базенима у сезони 2013. урађена је комплетна ограда са темељима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  <w:lang w:val="sr-CS"/>
        </w:rPr>
        <w:t>и дилетационим стубовима и две капије на прилазу Базенима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плочан је прилаз са бехатон плочама на уласку у базен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рађена је санација и оспособљавање објекта за угоститељски рад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рађена пластификација напуклих површина услед дилетација и мраза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емаз у тунелу компензационом фарбом и дезинфекција истог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окупљено двадесет лежаљки.</w:t>
      </w:r>
    </w:p>
    <w:p>
      <w:pPr>
        <w:pStyle w:val="Normal"/>
        <w:ind w:firstLine="72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Извршено крпљење и мењање попуцалих цеви испод платоа и тунела базена.</w:t>
      </w:r>
      <w:r>
        <w:rPr>
          <w:sz w:val="28"/>
          <w:szCs w:val="28"/>
          <w:lang w:val="sr-BA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BA"/>
        </w:rPr>
        <w:tab/>
        <w:t xml:space="preserve"> </w:t>
      </w:r>
      <w:r>
        <w:rPr>
          <w:sz w:val="28"/>
          <w:szCs w:val="28"/>
          <w:lang w:val="sr-CS"/>
        </w:rPr>
        <w:t>Извршен редова ремонт мотора, хлоринатора, филтера, дозер пумпи, инектора и ротометар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Дорађена дрвена ограда која раздваја бетонске од зелених површин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рганизоване Игре на води у трајању од три дан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Редовно организовано ноћно купање, Школа пливања и уприличена два музичка програма, од којих један у дневним а други у вечерњим сат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Извршена преправка напуклог цреп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Све просторије у објекту освежене су кречењем и крпљење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Замењени су вентили у мокрим чворовима, као и водокотлићи, док су на спољним тушевима замењени вентили и славин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оправљене су и замењене напукле плочице на спољним тушевима и вршено редовно кошење о одржавање зелених површина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BA"/>
        </w:rPr>
      </w:pPr>
      <w:r>
        <w:rPr>
          <w:b/>
          <w:i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BA"/>
        </w:rPr>
      </w:pPr>
      <w:r>
        <w:rPr>
          <w:b/>
          <w:i/>
          <w:sz w:val="32"/>
          <w:szCs w:val="32"/>
          <w:lang w:val="sr-BA"/>
        </w:rPr>
        <w:t>СПОРТСКА ХАЛ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BA"/>
        </w:rPr>
      </w:pPr>
      <w:r>
        <w:rPr>
          <w:b/>
          <w:i/>
          <w:sz w:val="32"/>
          <w:szCs w:val="32"/>
          <w:lang w:val="sr-BA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32"/>
          <w:szCs w:val="32"/>
          <w:lang w:val="sr-BA"/>
        </w:rPr>
        <w:tab/>
      </w:r>
      <w:r>
        <w:rPr>
          <w:sz w:val="28"/>
          <w:szCs w:val="28"/>
          <w:lang w:val="sr-CS"/>
        </w:rPr>
        <w:t>Поред редовних термина за одржавање тренинга и одигравања утакмица спортских клубова и рекреативаца, у Хали спортова су организовани музички концерт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Такође, у прошлој години је урађено озелењавање зелених површина испред хале, постављена ограда око хале и око ње развучени каблови за расвету, док је споља хала прекречена у сиву боју.</w:t>
      </w:r>
    </w:p>
    <w:p>
      <w:pPr>
        <w:pStyle w:val="Normal"/>
        <w:jc w:val="both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  <w:t>СПОРТСКО – РЕКРЕАТИВНИ ЦЕНТАР „ШКОЛАРАЦ“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BA"/>
        </w:rPr>
      </w:pPr>
      <w:r>
        <w:rPr>
          <w:b/>
          <w:i/>
          <w:sz w:val="32"/>
          <w:szCs w:val="32"/>
          <w:lang w:val="sr-BA"/>
        </w:rPr>
      </w:r>
    </w:p>
    <w:p>
      <w:pPr>
        <w:pStyle w:val="Normal"/>
        <w:jc w:val="both"/>
        <w:rPr/>
      </w:pPr>
      <w:r>
        <w:rPr>
          <w:sz w:val="32"/>
          <w:szCs w:val="32"/>
          <w:lang w:val="sr-BA"/>
        </w:rPr>
        <w:tab/>
      </w:r>
      <w:r>
        <w:rPr>
          <w:sz w:val="28"/>
          <w:szCs w:val="28"/>
          <w:lang w:val="sr-BA"/>
        </w:rPr>
        <w:t xml:space="preserve">На Спортско – рекреативном центру „Школарац“ </w:t>
      </w:r>
      <w:r>
        <w:rPr>
          <w:sz w:val="28"/>
          <w:szCs w:val="28"/>
          <w:lang w:val="sr-CS"/>
        </w:rPr>
        <w:t xml:space="preserve"> урађен је систем за заливање великог терена и извршена реконструкција расвете, наравно уз неопходне текуће послове.</w:t>
      </w:r>
      <w:r>
        <w:rPr>
          <w:sz w:val="28"/>
          <w:szCs w:val="28"/>
          <w:lang w:val="sr-BA"/>
        </w:rPr>
        <w:t xml:space="preserve"> 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едседник Управног одбора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станове за културу и спорт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sr-CS"/>
        </w:rPr>
        <w:t>Милован Миловановић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станова за културу и спорт</w:t>
      </w:r>
    </w:p>
    <w:p>
      <w:pPr>
        <w:pStyle w:val="Normal"/>
        <w:rPr/>
      </w:pPr>
      <w:r>
        <w:rPr>
          <w:lang w:val="ru-RU"/>
        </w:rPr>
        <w:t>“</w:t>
      </w:r>
      <w:r>
        <w:rPr>
          <w:lang w:val="sr-CS"/>
        </w:rPr>
        <w:t>Културно-спортски центар Уб</w:t>
      </w:r>
      <w:r>
        <w:rPr>
          <w:lang w:val="ru-RU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  <w:t>Вука Караџића 19, 14210 Уб</w:t>
      </w:r>
    </w:p>
    <w:p>
      <w:pPr>
        <w:pStyle w:val="Normal"/>
        <w:rPr/>
      </w:pPr>
      <w:r>
        <w:rPr>
          <w:lang w:val="sr-CS"/>
        </w:rPr>
        <w:t>Број</w:t>
      </w:r>
      <w:r>
        <w:rPr>
          <w:lang w:val="ru-RU"/>
        </w:rPr>
        <w:t>: _____________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ru-RU"/>
        </w:rPr>
        <w:t>: ___________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ФИНАНСИЈСКОМ ПОСЛОВАЊУ УСТАНОВЕ ЗА КУЛТУРУ И СПОРТ ЗА 2013. ГО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текући приливи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519"/>
        <w:gridCol w:w="1596"/>
        <w:gridCol w:w="1476"/>
        <w:gridCol w:w="1981"/>
        <w:gridCol w:w="1223"/>
        <w:gridCol w:w="159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пст. сред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морандумске ставк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нациј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ход из буџ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3.683.513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3.683.513,2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711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ефундација (јавни рад, прва шанса, породиљско боловањ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93.594,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93.594,9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4215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ход од продаје добара и усл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909.922,9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909.922,9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4215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ход од заку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13.7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13.7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4515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и приходи (обуставе радника за мобилне телефон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7.837,9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7.837,9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421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ход од спонзо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68.842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68.842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нациј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82315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ход од продаје роб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68.921,6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68.921,6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ПРИЛИ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3.683.513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29.224,5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893.594,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3.856.332,77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екући одлив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99"/>
        <w:gridCol w:w="1599"/>
        <w:gridCol w:w="1480"/>
        <w:gridCol w:w="1480"/>
        <w:gridCol w:w="1228"/>
        <w:gridCol w:w="15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пст. сре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Мемора</w:t>
            </w:r>
            <w:r>
              <w:rPr>
                <w:b/>
              </w:rPr>
              <w:t>-</w:t>
            </w:r>
            <w:r>
              <w:rPr>
                <w:b/>
                <w:lang w:val="sr-CS"/>
              </w:rPr>
              <w:t>ндумск</w:t>
            </w:r>
            <w:r>
              <w:rPr>
                <w:b/>
              </w:rPr>
              <w:t>e</w:t>
            </w:r>
            <w:r>
              <w:rPr>
                <w:b/>
                <w:lang w:val="sr-CS"/>
              </w:rPr>
              <w:t xml:space="preserve"> ст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н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1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лате по основу цене ра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779.112,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26.789,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205.901,9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оцијални допринос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750.461,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4.395,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184.856,4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3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кнаде у натур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.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.0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4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родиљско боловањ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.410,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.410,4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43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тпремнине и помоћ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5.000,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5.000,6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5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кнада трошкова за запосле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5.574,9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5.574,9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6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граде запосленим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4.011,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4.011,5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1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платног пром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90.685,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6.663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7.349,4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1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луге за електричну енергиј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188.349,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36,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189.285,2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13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муналне услуг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975.204,8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975.204,8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14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луге комуникациј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3.232,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9.507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12.739,4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осигурањ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4.074,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1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6.384,27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19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и трошков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251,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251,8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2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службеног путовањ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40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8.6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6.002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2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дневница за службено путовањ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189,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189,6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34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луге информисањ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6.430,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6.736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3.166,7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3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ручне услуг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4.538,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8.74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3.278,6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37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презентациј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8.92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11.912,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5.832,1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39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е опште услуг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47.576,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154.412,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26.988,8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42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луге култур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621.525,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909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633.434,9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42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луге спор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.250.859,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.250.859,3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4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еодетске услуг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.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.0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49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е специјализоване услуг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286,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286,4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5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529.004,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2.45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131.454,4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5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куће поправке и одржавање опрем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4.89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4.89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министративни материја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9.28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9.53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теријали за пољопривре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.250,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.250,5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3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.5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19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2.698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4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теријали за саобраћај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83.959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6.21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60.169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теријали за образовање, културу и спо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2.957,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.18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66.137,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8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теријали за одржавање хигијене и угоститељ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9.577,9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6.812,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86.389,9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9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теријали за посебене наме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602.128,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7.778,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939.907,4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31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мортизација опрем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3.005,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3.005,5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727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портске наград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2.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2.0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2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авезне такс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33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.33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23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овчане казне и пена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96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96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11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градња зграда и објек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267.355,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267.355,4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12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министративна опрем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3.64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.4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2.045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123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према за пољопривре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8.42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8.424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12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26.413,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26.413.5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129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нтирана опрем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8.81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5.8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4.612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231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лихе робе за даљу продај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17.300,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17.300,3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ОДЛИ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3.652.017,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362.203,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893.594,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3.957.815,9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</w:t>
            </w:r>
          </w:p>
        </w:tc>
        <w:tc>
          <w:tcPr>
            <w:tcW w:w="1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1.495,99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132.979,18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101.483,19</w:t>
            </w:r>
          </w:p>
        </w:tc>
      </w:tr>
    </w:tbl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Установа за културу и спорт је остварила дефицит исказан по готовинском принципу у износу од - 101.483,19 који представља разлику између укупних текућих прилива (прихода) и текућих одлива (расхода и издатака) и коригује се на следећи начин: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 хиљадама динара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898"/>
        <w:gridCol w:w="6036"/>
        <w:gridCol w:w="1417"/>
        <w:gridCol w:w="968"/>
      </w:tblGrid>
      <w:tr>
        <w:trPr>
          <w:trHeight w:val="49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њак прихода и примања - буџетски дефицит (2129 - 2001)</w:t>
              <w:br/>
              <w:t>(ОП 543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69696"/>
              </w:rPr>
            </w:pPr>
            <w:r>
              <w:rPr>
                <w:rFonts w:cs="Arial" w:ascii="Arial" w:hAnsi="Arial"/>
                <w:color w:val="96969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49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6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РИГОВАЊЕ ВИШКА, ОДНОСНО МАЊКА ПРИХОДА И ПРИМАЊА  (2347 + 2348 + 2349 + 2350 + 235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</w:tr>
      <w:tr>
        <w:trPr>
          <w:trHeight w:val="499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499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lang w:val="sr-CS"/>
        </w:rPr>
        <w:t>Средства пренета од стране оснивача у износу од 73.683.513,27 нису у потпуности утрошена, па је на подрачуну буџетских средстава остао износ од 31.495,99. Разлог неслагања је угашени текући рачун физичког лица на који су требала да се усмере средства у износу од 50.000,00 дин. 30.12.2013. год. Банка је извршила повраћај средстава на рачун Установе у износу од 50.000,00 дин, а Управа за јавна плаћања – Трезор Уб је од тог износа наплатила трошкове платног промета у износу од 18.504,01 дин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Средства пренета на посебни подрачун отворен за финансирање програма Прва шанса и Јавни рад, у потпуности су наменски утрошена. На подрачуну сопствених средстава на крају године је остало 15.702,59 дин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960"/>
        <w:gridCol w:w="5482"/>
        <w:gridCol w:w="1385"/>
        <w:gridCol w:w="1704"/>
      </w:tblGrid>
      <w:tr>
        <w:trPr>
          <w:trHeight w:val="49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ЊАК НОВЧАНИХ ПРИЛИВА (4169 – 4001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969696"/>
              </w:rPr>
            </w:pPr>
            <w:r>
              <w:rPr>
                <w:bCs/>
                <w:color w:val="969696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АЛДО ГОТОВИНЕ НА ПОЧЕТКУ ГОДИН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РИГОВАНИ ПРИЛИВИ ЗА ПРИМЉЕНА СРЕДСТВА У ОБРАЧУНУ (4001 + 4434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.03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.856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орекција новчаних прилива за наплаћена средства кој</w:t>
            </w:r>
            <w:r>
              <w:rPr/>
              <w:t>a</w:t>
            </w:r>
            <w:r>
              <w:rPr>
                <w:lang w:val="ru-RU"/>
              </w:rPr>
              <w:t xml:space="preserve"> се не евидентирају преко класа 700000, 800000 и 9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РИГОВАНИ ОДЛИВИ ЗА ИСПЛАЋЕНА СРЕДСТВА У ОБРАЧУНУ (4169 – 4436 + 4437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.81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.072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АЛДО ГОТОВИНЕ НА КРАЈУ ГОДИНЕ (4432 + 4433 – 4435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Скраћени приказ финансијског пословања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станове за културу и спорт за 2013. год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sr-CS"/>
        </w:rPr>
        <w:t>Преглед приход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6"/>
        <w:gridCol w:w="6211"/>
        <w:gridCol w:w="1826"/>
      </w:tblGrid>
      <w:tr>
        <w:trPr/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И ТЕКУЋИ ПРИХО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11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sr-CS"/>
              </w:rPr>
              <w:t>Приход из буџ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.683.513,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1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еморандумске ставк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2.893.594,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Јавни рад</w:t>
            </w:r>
            <w:r>
              <w:rPr>
                <w:sz w:val="28"/>
                <w:szCs w:val="28"/>
                <w:lang w:val="sr-CS"/>
              </w:rPr>
              <w:t xml:space="preserve"> и Прва шанс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861.184,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родиљско боловањ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2.410,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sr-CS"/>
              </w:rPr>
              <w:t>Сопствени приход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7.229.22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4215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иход од продаје добара и усл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909.922,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4215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иход од закуп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113.7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4515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sr-CS"/>
              </w:rPr>
              <w:t>Остали приходи (обуставе радника за мобилне телефон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67.837,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82315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иход од продаје роб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368.921,6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4212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понзорство (Српска банка, Млека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68.84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4412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Донације (Дунав осигурањ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5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sz w:val="28"/>
          <w:szCs w:val="28"/>
          <w:lang w:val="sr-CS"/>
        </w:rPr>
        <w:t>Преглед расхода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66"/>
        <w:gridCol w:w="1597"/>
        <w:gridCol w:w="1478"/>
        <w:gridCol w:w="1981"/>
        <w:gridCol w:w="1226"/>
        <w:gridCol w:w="15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пст. сред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морандумске ставк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нациј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те, додаци и накнаде запосленим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779.112,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26.789,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205.901,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јални доприноси на терет послодав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750.461,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4.394,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184.856,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е у натур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.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.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јална давања запосленим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5.000,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.410,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7.411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е трошкова за запослен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5.574,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5.574,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граде запос.  и остали посебни расход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4.011,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4.011,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и трошков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431.546,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4</w:t>
            </w:r>
            <w:r>
              <w:rPr>
                <w:lang w:val="sr-CS"/>
              </w:rPr>
              <w:t>30</w:t>
            </w:r>
            <w:r>
              <w:rPr/>
              <w:t>.66</w:t>
            </w:r>
            <w:r>
              <w:rPr>
                <w:lang w:val="sr-CS"/>
              </w:rPr>
              <w:t>8</w:t>
            </w:r>
            <w:r>
              <w:rPr/>
              <w:t>,</w:t>
            </w:r>
            <w:r>
              <w:rPr>
                <w:lang w:val="sr-CS"/>
              </w:rPr>
              <w:t>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862.215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путовањ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.591,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.6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5.191,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 по уговор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437.465,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45.064,9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132.530,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оване услуг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.897.385,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195,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.916.580,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е поправке и одржавањ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713.894,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.4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326.344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рија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193.653,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4.428,7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978.082,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Амортизација опрем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3.005,5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3.005,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7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ортске наград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2.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2.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и, обавезне таксе и казн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29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7.2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чане казне и пенали по решењу судо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граде и грађевински објек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267.355,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267.355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шине и опрем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7.964,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4.2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22.164,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лихе робе за даљу продај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17.300,3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17.300,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3.652.017,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362.203,7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893.594,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3.957.815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ЗЛИКА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1.495,9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132.979,18</w:t>
            </w:r>
          </w:p>
        </w:tc>
        <w:tc>
          <w:tcPr>
            <w:tcW w:w="1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101.483,19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4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Impact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Times Roman Cirilica;Impact" w:hAnsi="Times Roman Cirilica;Impact" w:cs="Times Roman Cirilica;Impact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/>
    </w:rPr>
  </w:style>
  <w:style w:type="paragraph" w:styleId="CharCharCharCharChar1CharChar">
    <w:name w:val="Char Char Char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2:00Z</dcterms:created>
  <dc:creator>Kic1</dc:creator>
  <dc:description/>
  <dc:language>en-US</dc:language>
  <cp:lastModifiedBy>Administrator</cp:lastModifiedBy>
  <cp:lastPrinted>2014-03-06T07:50:00Z</cp:lastPrinted>
  <dcterms:modified xsi:type="dcterms:W3CDTF">2014-03-06T06:51:00Z</dcterms:modified>
  <cp:revision>9</cp:revision>
  <dc:subject/>
  <dc:title>5</dc:title>
</cp:coreProperties>
</file>