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sr-CS" w:eastAsia="sr-C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На основу члана 46. тачка 1) Закона о локалној самоуправи (''Службени гласник Републике Србије'' број 129/2007) и члана 53. тачка 1) Статута општине Уб (“Службени гласник оп</w:t>
      </w:r>
      <w:r>
        <w:rPr>
          <w:rFonts w:eastAsia="Batang;바탕"/>
          <w:sz w:val="28"/>
          <w:szCs w:val="28"/>
          <w:lang w:val="sr-CS"/>
        </w:rPr>
        <w:softHyphen/>
        <w:t>шти</w:t>
        <w:softHyphen/>
        <w:t>не</w:t>
      </w:r>
      <w:r>
        <w:rPr>
          <w:sz w:val="28"/>
          <w:szCs w:val="28"/>
          <w:lang w:val="sr-CS"/>
        </w:rPr>
        <w:t xml:space="preserve"> Уб” број 12/2008 и 6/2013)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пштинско веће општине Уб, 15. јануара 2014. године, донос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кључак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утврђивању предлог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луке о давању сагласности на Статут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Јавног предузећа за управљање и коришћење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регионалног вишенаменског хидросистем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тубо-Ровни ''Колубара'' Ваљево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Утврђује се предлог Одлуке о давању сагласности на Статут Јавног предузећа за управљање и коришћење регионалног вишенаменског хидросистема Стубо-Ровни ''Колубара'' Ваљево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I</w:t>
      </w:r>
      <w:r>
        <w:rPr>
          <w:sz w:val="28"/>
          <w:szCs w:val="28"/>
          <w:lang w:val="sr-CS"/>
        </w:rPr>
        <w:t xml:space="preserve"> Овај закључак и предлог акта из тачке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овог закључка доставити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купштини општине Уб ради одлучивања о предложеном тексту ак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Latn-CS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sr-Latn-CS"/>
        </w:rPr>
        <w:t>I</w:t>
      </w:r>
      <w:r>
        <w:rPr>
          <w:b/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За представника Општинског већа општине Уб у Скупштини општине Уб одређује се Дарко Глишић, председник Већа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48"/>
      </w:tblGrid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Општина 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Председник Ве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sr-CS"/>
              </w:rPr>
            </w:pPr>
            <w:r>
              <w:rPr>
                <w:sz w:val="28"/>
                <w:szCs w:val="28"/>
                <w:lang w:val="sr-CS"/>
              </w:rPr>
              <w:t>Општинско веће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sr-CS"/>
              </w:rPr>
            </w:pPr>
            <w:r>
              <w:rPr>
                <w:sz w:val="28"/>
                <w:szCs w:val="28"/>
                <w:lang w:eastAsia="sr-C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suppressAutoHyphens w:val="true"/>
              <w:spacing w:before="0" w:after="12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38-2/2014-0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Дарко Глишић,с.р.</w:t>
            </w:r>
          </w:p>
        </w:tc>
      </w:tr>
    </w:tbl>
    <w:p>
      <w:pPr>
        <w:pStyle w:val="BodyTextIndent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а осно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а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2.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тачка 9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Закона о </w:t>
      </w:r>
      <w:r>
        <w:rPr>
          <w:rFonts w:cs="Times New Roman" w:ascii="Times New Roman" w:hAnsi="Times New Roman"/>
          <w:sz w:val="28"/>
          <w:szCs w:val="28"/>
          <w:lang w:val="sr-CS"/>
        </w:rPr>
        <w:t>локалној самоупра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''Службени гласник РС'' број </w:t>
      </w:r>
      <w:r>
        <w:rPr>
          <w:rFonts w:cs="Times New Roman" w:ascii="Times New Roman" w:hAnsi="Times New Roman"/>
          <w:sz w:val="28"/>
          <w:szCs w:val="28"/>
          <w:lang w:val="sr-CS"/>
        </w:rPr>
        <w:t>129</w:t>
      </w:r>
      <w:r>
        <w:rPr>
          <w:rFonts w:cs="Times New Roman" w:ascii="Times New Roman" w:hAnsi="Times New Roman"/>
          <w:sz w:val="28"/>
          <w:szCs w:val="28"/>
          <w:lang w:val="ru-RU"/>
        </w:rPr>
        <w:t>/2007)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ана 33. став 1. тач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2) Ста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ту</w:t>
        <w:softHyphen/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(“Слу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” број 12/2008)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куп</w:t>
      </w:r>
      <w:r>
        <w:rPr>
          <w:rFonts w:eastAsia="Batang;바탕"/>
          <w:sz w:val="28"/>
          <w:szCs w:val="28"/>
          <w:lang w:val="sr-CS"/>
        </w:rPr>
        <w:softHyphen/>
        <w:t>шти</w:t>
        <w:softHyphen/>
        <w:t>на</w:t>
      </w:r>
      <w:r>
        <w:rPr>
          <w:sz w:val="28"/>
          <w:szCs w:val="28"/>
          <w:lang w:val="sr-CS"/>
        </w:rPr>
        <w:t xml:space="preserve"> оп</w:t>
      </w:r>
      <w:r>
        <w:rPr>
          <w:rFonts w:eastAsia="Batang;바탕"/>
          <w:sz w:val="28"/>
          <w:szCs w:val="28"/>
          <w:lang w:val="sr-CS"/>
        </w:rPr>
        <w:softHyphen/>
        <w:t>шти</w:t>
        <w:softHyphen/>
        <w:t>не</w:t>
      </w:r>
      <w:r>
        <w:rPr>
          <w:sz w:val="28"/>
          <w:szCs w:val="28"/>
          <w:lang w:val="sr-CS"/>
        </w:rPr>
        <w:t xml:space="preserve"> Уб, ____________. 2014. го</w:t>
      </w:r>
      <w:r>
        <w:rPr>
          <w:rFonts w:eastAsia="Batang;바탕"/>
          <w:sz w:val="28"/>
          <w:szCs w:val="28"/>
          <w:lang w:val="sr-CS"/>
        </w:rPr>
        <w:softHyphen/>
        <w:t>ди</w:t>
        <w:softHyphen/>
        <w:t>не</w:t>
      </w:r>
      <w:r>
        <w:rPr>
          <w:sz w:val="28"/>
          <w:szCs w:val="28"/>
          <w:lang w:val="sr-CS"/>
        </w:rPr>
        <w:t>, до</w:t>
      </w:r>
      <w:r>
        <w:rPr>
          <w:rFonts w:eastAsia="Batang;바탕"/>
          <w:sz w:val="28"/>
          <w:szCs w:val="28"/>
          <w:lang w:val="sr-CS"/>
        </w:rPr>
        <w:softHyphen/>
        <w:t>носи</w:t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BodyTextIndent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 д л у к </w:t>
      </w: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ind w:right="-49" w:hanging="0"/>
        <w:jc w:val="center"/>
        <w:rPr>
          <w:rFonts w:eastAsia="Batang;바탕"/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а</w:t>
      </w:r>
      <w:r>
        <w:rPr>
          <w:rFonts w:eastAsia="Batang;바탕"/>
          <w:b/>
          <w:sz w:val="28"/>
          <w:szCs w:val="28"/>
          <w:lang w:val="sr-CS"/>
        </w:rPr>
        <w:softHyphen/>
        <w:t>ва</w:t>
        <w:softHyphen/>
        <w:t>њу</w:t>
      </w:r>
      <w:r>
        <w:rPr>
          <w:b/>
          <w:sz w:val="28"/>
          <w:szCs w:val="28"/>
          <w:lang w:val="sr-CS"/>
        </w:rPr>
        <w:t xml:space="preserve"> са</w:t>
      </w:r>
      <w:r>
        <w:rPr>
          <w:rFonts w:eastAsia="Batang;바탕"/>
          <w:b/>
          <w:sz w:val="28"/>
          <w:szCs w:val="28"/>
          <w:lang w:val="sr-CS"/>
        </w:rPr>
        <w:softHyphen/>
        <w:t>гла</w:t>
        <w:softHyphen/>
        <w:t>сно</w:t>
        <w:softHyphen/>
        <w:t>сти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на Статут Јавног предузећа за управљање и коришћење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регионалног вишенаменског хидросистем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тубо-Ровни ''Колубара'' Ваљево </w:t>
      </w:r>
    </w:p>
    <w:p>
      <w:pPr>
        <w:pStyle w:val="Normal"/>
        <w:ind w:right="-49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right="-49" w:hanging="0"/>
        <w:jc w:val="center"/>
        <w:rPr>
          <w:rFonts w:eastAsia="Batang;바탕"/>
          <w:b/>
          <w:b/>
          <w:sz w:val="28"/>
          <w:szCs w:val="28"/>
          <w:lang w:val="sr-CS"/>
        </w:rPr>
      </w:pPr>
      <w:r>
        <w:rPr>
          <w:rFonts w:eastAsia="Batang;바탕"/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sr-CS"/>
        </w:rPr>
        <w:t>1.</w:t>
      </w:r>
      <w:r>
        <w:rPr>
          <w:sz w:val="28"/>
          <w:szCs w:val="28"/>
          <w:lang w:val="sr-CS"/>
        </w:rPr>
        <w:t xml:space="preserve"> Да</w:t>
      </w:r>
      <w:r>
        <w:rPr>
          <w:rFonts w:eastAsia="Batang;바탕"/>
          <w:sz w:val="28"/>
          <w:szCs w:val="28"/>
          <w:lang w:val="sr-CS"/>
        </w:rPr>
        <w:softHyphen/>
        <w:t>је</w:t>
      </w:r>
      <w:r>
        <w:rPr>
          <w:sz w:val="28"/>
          <w:szCs w:val="28"/>
          <w:lang w:val="sr-CS"/>
        </w:rPr>
        <w:t xml:space="preserve"> се са</w:t>
      </w:r>
      <w:r>
        <w:rPr>
          <w:rFonts w:eastAsia="Batang;바탕"/>
          <w:sz w:val="28"/>
          <w:szCs w:val="28"/>
          <w:lang w:val="sr-CS"/>
        </w:rPr>
        <w:softHyphen/>
        <w:t>гла</w:t>
        <w:softHyphen/>
        <w:t>сност</w:t>
      </w:r>
      <w:r>
        <w:rPr>
          <w:sz w:val="28"/>
          <w:szCs w:val="28"/>
          <w:lang w:val="sr-CS"/>
        </w:rPr>
        <w:t xml:space="preserve"> на Статут Јавног предузећа за управљање и коришћење регионалног вишенаменског хидросистема Стубо-Ровни ''Колубара'' Ваљево, који је усвојио Управни одбор предузећа дана 24. децембра 2013. године под бројем 354/1-0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eastAsia="Batang;바탕"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2.</w:t>
      </w:r>
      <w:r>
        <w:rPr>
          <w:sz w:val="28"/>
          <w:szCs w:val="28"/>
          <w:lang w:val="sr-CS"/>
        </w:rPr>
        <w:t xml:space="preserve"> Ову одлуку об</w:t>
      </w:r>
      <w:r>
        <w:rPr>
          <w:rFonts w:eastAsia="Batang;바탕"/>
          <w:sz w:val="28"/>
          <w:szCs w:val="28"/>
          <w:lang w:val="sr-CS"/>
        </w:rPr>
        <w:softHyphen/>
        <w:t>ја</w:t>
        <w:softHyphen/>
        <w:t>ви</w:t>
        <w:softHyphen/>
        <w:t>ти</w:t>
      </w:r>
      <w:r>
        <w:rPr>
          <w:sz w:val="28"/>
          <w:szCs w:val="28"/>
          <w:lang w:val="sr-CS"/>
        </w:rPr>
        <w:t xml:space="preserve"> у “Слу</w:t>
      </w:r>
      <w:r>
        <w:rPr>
          <w:rFonts w:eastAsia="Batang;바탕"/>
          <w:sz w:val="28"/>
          <w:szCs w:val="28"/>
          <w:lang w:val="sr-CS"/>
        </w:rPr>
        <w:softHyphen/>
        <w:t>жбе</w:t>
        <w:softHyphen/>
        <w:t>ном</w:t>
      </w:r>
      <w:r>
        <w:rPr>
          <w:sz w:val="28"/>
          <w:szCs w:val="28"/>
          <w:lang w:val="sr-CS"/>
        </w:rPr>
        <w:t xml:space="preserve"> гла</w:t>
      </w:r>
      <w:r>
        <w:rPr>
          <w:rFonts w:eastAsia="Batang;바탕"/>
          <w:sz w:val="28"/>
          <w:szCs w:val="28"/>
          <w:lang w:val="sr-CS"/>
        </w:rPr>
        <w:softHyphen/>
        <w:t>сни</w:t>
        <w:softHyphen/>
        <w:t>ку</w:t>
      </w:r>
      <w:r>
        <w:rPr>
          <w:sz w:val="28"/>
          <w:szCs w:val="28"/>
          <w:lang w:val="sr-CS"/>
        </w:rPr>
        <w:t xml:space="preserve"> оп</w:t>
      </w:r>
      <w:r>
        <w:rPr>
          <w:rFonts w:eastAsia="Batang;바탕"/>
          <w:sz w:val="28"/>
          <w:szCs w:val="28"/>
          <w:lang w:val="sr-CS"/>
        </w:rPr>
        <w:softHyphen/>
        <w:t>шти</w:t>
        <w:softHyphen/>
        <w:t>не</w:t>
      </w:r>
      <w:r>
        <w:rPr>
          <w:sz w:val="28"/>
          <w:szCs w:val="28"/>
          <w:lang w:val="sr-CS"/>
        </w:rPr>
        <w:t xml:space="preserve"> Уб”.</w:t>
      </w:r>
    </w:p>
    <w:p>
      <w:pPr>
        <w:pStyle w:val="Normal"/>
        <w:ind w:firstLine="720"/>
        <w:rPr>
          <w:rFonts w:eastAsia="Batang;바탕"/>
          <w:sz w:val="28"/>
          <w:szCs w:val="28"/>
          <w:lang w:val="sr-CS"/>
        </w:rPr>
      </w:pPr>
      <w:r>
        <w:rPr>
          <w:rFonts w:eastAsia="Batang;바탕"/>
          <w:sz w:val="28"/>
          <w:szCs w:val="28"/>
          <w:lang w:val="sr-CS"/>
        </w:rPr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tbl>
      <w:tblPr>
        <w:tblW w:w="874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690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Оп</w:t>
            </w:r>
            <w:r>
              <w:rPr>
                <w:rFonts w:eastAsia="Batang;바탕"/>
                <w:sz w:val="28"/>
                <w:szCs w:val="28"/>
                <w:lang w:val="sr-CS"/>
              </w:rPr>
              <w:softHyphen/>
              <w:t>шти</w:t>
              <w:softHyphen/>
              <w:t>на</w:t>
            </w:r>
            <w:r>
              <w:rPr>
                <w:sz w:val="28"/>
                <w:szCs w:val="28"/>
                <w:lang w:val="sr-CS"/>
              </w:rPr>
              <w:t xml:space="preserve"> Уб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sr-CS"/>
              </w:rPr>
            </w:pPr>
            <w:r>
              <w:rPr>
                <w:sz w:val="28"/>
                <w:szCs w:val="28"/>
                <w:lang w:val="sr-CS"/>
              </w:rPr>
              <w:t>Пред</w:t>
            </w:r>
            <w:r>
              <w:rPr>
                <w:rFonts w:eastAsia="Batang;바탕"/>
                <w:sz w:val="28"/>
                <w:szCs w:val="28"/>
                <w:lang w:val="sr-CS"/>
              </w:rPr>
              <w:softHyphen/>
              <w:t>сед</w:t>
              <w:softHyphen/>
              <w:t>ник</w:t>
            </w:r>
            <w:r>
              <w:rPr>
                <w:sz w:val="28"/>
                <w:szCs w:val="28"/>
                <w:lang w:val="sr-CS"/>
              </w:rPr>
              <w:t xml:space="preserve"> Скуп</w:t>
            </w:r>
            <w:r>
              <w:rPr>
                <w:rFonts w:eastAsia="Batang;바탕"/>
                <w:sz w:val="28"/>
                <w:szCs w:val="28"/>
                <w:lang w:val="sr-CS"/>
              </w:rPr>
              <w:softHyphen/>
              <w:t>шти</w:t>
              <w:softHyphen/>
              <w:t>не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sr-CS"/>
              </w:rPr>
            </w:pPr>
            <w:r>
              <w:rPr>
                <w:sz w:val="28"/>
                <w:szCs w:val="28"/>
                <w:lang w:val="sr-CS"/>
              </w:rPr>
              <w:t>Скуп</w:t>
            </w:r>
            <w:r>
              <w:rPr>
                <w:rFonts w:eastAsia="Batang;바탕"/>
                <w:sz w:val="28"/>
                <w:szCs w:val="28"/>
                <w:lang w:val="sr-CS"/>
              </w:rPr>
              <w:softHyphen/>
              <w:t>шти</w:t>
              <w:softHyphen/>
              <w:t>на</w:t>
            </w:r>
            <w:r>
              <w:rPr>
                <w:sz w:val="28"/>
                <w:szCs w:val="28"/>
                <w:lang w:val="sr-CS"/>
              </w:rPr>
              <w:t xml:space="preserve"> оп</w:t>
            </w:r>
            <w:r>
              <w:rPr>
                <w:rFonts w:eastAsia="Batang;바탕"/>
                <w:sz w:val="28"/>
                <w:szCs w:val="28"/>
                <w:lang w:val="sr-CS"/>
              </w:rPr>
              <w:softHyphen/>
              <w:t>шти</w:t>
              <w:softHyphen/>
              <w:t>не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sr-CS"/>
              </w:rPr>
            </w:pPr>
            <w:r>
              <w:rPr>
                <w:sz w:val="28"/>
                <w:szCs w:val="28"/>
                <w:lang w:eastAsia="sr-CS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Број: ____-___/2014-0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Драган Јелић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 xml:space="preserve">ЈАВНО ПРЕДУЗЕЋЕ ЗА </w:t>
      </w:r>
      <w:r>
        <w:rPr>
          <w:rFonts w:cs="Arial" w:ascii="Arial" w:hAnsi="Arial"/>
          <w:b/>
          <w:bCs/>
          <w:lang w:val="ru-RU"/>
        </w:rPr>
        <w:t>УПРАВЉАЊ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И КОРИШЋЕЊЕ РЕГИОНАЛНОГ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ВИШЕНАМЕНСКОГ ХИДРОСИСТЕМА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Стубо-Ровни</w:t>
      </w:r>
      <w:r>
        <w:rPr>
          <w:rFonts w:cs="Arial" w:ascii="Arial" w:hAnsi="Arial"/>
          <w:b/>
          <w:bCs/>
          <w:lang w:val="sr-CS"/>
        </w:rPr>
        <w:t>«</w:t>
      </w:r>
      <w:r>
        <w:rPr>
          <w:rFonts w:cs="Arial" w:ascii="Arial" w:hAnsi="Arial"/>
          <w:b/>
          <w:bCs/>
          <w:lang w:val="ru-RU"/>
        </w:rPr>
        <w:t>КОЛУБАРА</w:t>
      </w:r>
      <w:r>
        <w:rPr>
          <w:rFonts w:cs="Arial" w:ascii="Arial" w:hAnsi="Arial"/>
          <w:b/>
          <w:bCs/>
          <w:lang w:val="sr-CS"/>
        </w:rPr>
        <w:t>»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 xml:space="preserve">БРОЈ: </w:t>
      </w:r>
      <w:r>
        <w:rPr>
          <w:rFonts w:cs="Arial" w:ascii="Arial" w:hAnsi="Arial"/>
          <w:b/>
          <w:bCs/>
          <w:lang w:val="ru-RU"/>
        </w:rPr>
        <w:t>354/1-01-1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  <w:lang w:val="ru-RU"/>
        </w:rPr>
        <w:t>24.12.</w:t>
      </w:r>
      <w:r>
        <w:rPr>
          <w:rFonts w:cs="Arial" w:ascii="Arial" w:hAnsi="Arial"/>
          <w:b/>
          <w:bCs/>
          <w:lang w:val="sr-CS"/>
        </w:rPr>
        <w:t xml:space="preserve"> 201</w:t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sr-CS"/>
        </w:rPr>
        <w:t xml:space="preserve">. год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В А Љ Е В О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Управни одбор Јавног предузећа за управљање и коришћење регионалног вишенаменског хидросистема Стубо-Ровни “Колубара” из Ваљева,на основу чл.27 Анекса уговора о организовању  ЈП “КОЛУБАРА” на седноци одржаној дана 24.12. 2013 године донео је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О   Д   Л   У   К  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УСВАЈА  СЕ</w:t>
      </w:r>
      <w:r>
        <w:rPr>
          <w:rFonts w:cs="Arial" w:ascii="Arial" w:hAnsi="Arial"/>
          <w:b/>
          <w:sz w:val="28"/>
          <w:szCs w:val="28"/>
          <w:lang w:val="ru-RU"/>
        </w:rPr>
        <w:t xml:space="preserve"> СТАТУТ</w:t>
      </w:r>
      <w:r>
        <w:rPr>
          <w:rFonts w:cs="Arial" w:ascii="Arial" w:hAnsi="Arial"/>
          <w:b/>
          <w:lang w:val="ru-RU"/>
        </w:rPr>
        <w:t xml:space="preserve"> ЈАВНОГ ПРЕДУЗЕЋА  ЗА  УПРАВЉАЊЕ И КОРИШЋЕЊЕ РЕГИОНАЛНОГ ВИШЕНАМЕНСКОГ ХИДРОСИСТЕМА СТУБО-РОВНИ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b/>
          <w:sz w:val="28"/>
          <w:szCs w:val="28"/>
          <w:lang w:val="ru-RU"/>
        </w:rPr>
        <w:t>„КОЛУБАРА“</w:t>
      </w:r>
      <w:r>
        <w:rPr>
          <w:rFonts w:cs="Arial" w:ascii="Arial" w:hAnsi="Arial"/>
          <w:lang w:val="ru-RU"/>
        </w:rPr>
        <w:t xml:space="preserve">  Ваљево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тут доставити свим оснивачима на сагласност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50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sr-CS"/>
        </w:rPr>
        <w:t>ПРЕДСЕДНИК УО</w:t>
      </w:r>
    </w:p>
    <w:p>
      <w:pPr>
        <w:pStyle w:val="Normal"/>
        <w:ind w:left="50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___________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8"/>
          <w:szCs w:val="28"/>
          <w:lang w:val="sr-CS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 xml:space="preserve">  Владан Јеринић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 xml:space="preserve">ЈАВНО ПРЕДУЗЕЋЕ ЗА </w:t>
      </w:r>
      <w:r>
        <w:rPr>
          <w:rFonts w:cs="Arial" w:ascii="Arial" w:hAnsi="Arial"/>
          <w:b/>
          <w:bCs/>
          <w:lang w:val="ru-RU"/>
        </w:rPr>
        <w:t xml:space="preserve">УПРАВЉАЊЕ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 xml:space="preserve">И </w:t>
      </w:r>
      <w:r>
        <w:rPr>
          <w:rFonts w:cs="Arial" w:ascii="Arial" w:hAnsi="Arial"/>
          <w:b/>
          <w:bCs/>
          <w:lang w:val="sr-CS"/>
        </w:rPr>
        <w:t>КОРИШЋЕЊЕ</w:t>
      </w:r>
      <w:r>
        <w:rPr>
          <w:rFonts w:cs="Arial" w:ascii="Arial" w:hAnsi="Arial"/>
          <w:b/>
          <w:bCs/>
          <w:lang w:val="sr-RS"/>
        </w:rPr>
        <w:t xml:space="preserve"> РЕГИОНАЛНОГ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ВИШЕНАМЕНСКОГ ХИДРО</w:t>
      </w:r>
      <w:r>
        <w:rPr>
          <w:rFonts w:cs="Arial" w:ascii="Arial" w:hAnsi="Arial"/>
          <w:b/>
          <w:bCs/>
          <w:lang w:val="sr-CS"/>
        </w:rPr>
        <w:t xml:space="preserve"> СИСТЕМА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СТУБО-</w:t>
      </w:r>
      <w:r>
        <w:rPr>
          <w:rFonts w:cs="Arial" w:ascii="Arial" w:hAnsi="Arial"/>
          <w:b/>
          <w:bCs/>
          <w:lang w:val="sr-CS"/>
        </w:rPr>
        <w:t xml:space="preserve"> РОВНИ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>«К О Л У Б А Р А»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354/1-01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  <w:lang w:val="sr-Latn-RS"/>
        </w:rPr>
        <w:t>24.12.201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В А Љ Е В О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основу члана 18. став 1 тачка 8. а у вези члана 66 став 2. Закона о јавним предузећима  (Службени гласник РС бр. 119/12) и чл. 34    Уговора  о организовању Јавног предузећа за  управљане и коришћење регионалног вишенаменског хидросистема Стубо-Ровни „Колубара“,  овереног у Основном суду у Ваљеву, Судска јединица Лајковац, Ов.бр. II 13/2010 од 20.10.2010. год,Анекса уговора о организовању оверен у Основном суду у Ваљеву, Ов.бр.2138/2013 од 20.11.2013.год. и Oв.бр.2318/2013 од 24.12.2013.год. Одлука донетих у истоветном тексту од стране града односно општина и то:   </w:t>
      </w:r>
    </w:p>
    <w:p>
      <w:pPr>
        <w:pStyle w:val="ListBullet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купштина Града Ваљева  бр.011-37/13-04 од 13.05.2013. год.</w:t>
      </w:r>
    </w:p>
    <w:p>
      <w:pPr>
        <w:pStyle w:val="ListBullet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а општина Лазаревац бр. III-09 бр.06-317/2013 од 23.12.2013.год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Скупштина општине Уб бр. 020-8/2013-01 од 28.06.2013.год.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Скупштина општине Лајковац бр.06-50/13-II од 14.06.2013.год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купштина општине Мионица  бр.023-16/2013 од 12.06.2013.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правни одбор ЈП „Колубара“ из Ваљева на седници одржаној дана 24.12.2013. год. донео је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32"/>
          <w:szCs w:val="32"/>
          <w:lang w:val="sr-RS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ОГ ПРЕДУЗЕЋА ЗА УПРАВЉАЊЕ И КОРИШЋ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ГИОНАЛНОГ ВИШЕНАМЕНСКОГ ХИДРОСИСТЕМ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ТУБО-РОВНИ „КОЛУБАРА“  ВАЉЕВО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I.  ОСНОВНЕ ОДРЕДБЕ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авно предузеће за управљање и коришћење регионалног вишенаменског хидросистема  Стубо - Ровни  „КОЛУБАРА“  Ваљево,( у даљем тексту ЈАВНО  ПРЕДУЗЕЋЕ) обавља делатност од општег   интереса са следећим циљевима: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1.  скупљање, пречишћавање и дистрибуција воде за пиће овлашћеним предузећима која врше водоснабдевање града Ваљева и општина, Лазаревац, Лајковац, Мионица и Уб,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2.  развој и унапређење обављања делатности из тачке 1. овог члана,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3. одржавање и обезбеђивање техничко-технолошког и економског јединства система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4.  стицање добити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5. остваривање другог законом утврђеног општег интереса у области водопривреде, у складу са Законом о водама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ан 2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АВНО ПРЕДУЗЕЋЕ су основали град Ваљево и општине Лазаревац, Лајковац, Уб и Мионица ради остварења заједничког интереса из чл. 1 овог Статут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АВНО ПРЕДУЗЕЋЕ је уписано у судски регистар код Окружног привредног суда у Ваљеву под бројем Ф 550/89 од 31.12.1989. и Ф 5665/93 од 15.04.1993. ГОД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гистрација превођења у регистар привредних субјеката  код Агенције за привредне регистре извршенa је 12.04.2005. год. решењем Б.Д. 5444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АВНО ПРЕДУЗЕЋЕ уписано је код Агенције за привредне регистре решењем број БД 120798/2010 од 27.10.2010.год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Овим статутом се регулишу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 положај, пословно име и седиште ЈАВНОГ ПРЕДУЗЕЋ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елатност ЈАВНОГ ПРЕДУЗЕЋ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нутрашња организациј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ступање и представљањ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мовина JAВНОГ ПРЕДУЗЕЋ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sr-RS"/>
        </w:rPr>
        <w:t xml:space="preserve">права, обавезе и одговорности оснивача према ЈАВНОМ ПРЕДУЗЕЋУ и ЈАВНОГ ПРЕДУЗЕЋА према оснивачима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ови и начин утврђивања и распоређивања добити и сношење ризик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гани ЈАВНОГ ПРЕДУЗЕЋ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штита на раду и безбедност имовине и заштита и унапређење животне средине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словна тајна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вност рада и информисањ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стваривање сарадње са синдикатом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акти ЈАВНОГ ПРЕДУЗЕЋ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лазне и завршне одредб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4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послени остварују своја права у ЈАВНОM ПРЕДУЗЕЋУ у складу са Законом, колективним уговором  и овим Статутом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II. ПРАВНИ ПОЛОЖАЈ, ПОСЛОВНО ИМЕ И СЕДИШТЕ ПРЕДУЗЕЋ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равни положај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ЈАВНО ПРЕДУЗЕЋЕ је самостална организациона, економска и пословна целина у којој оснивачи повезани заједничким интересима по основу удела у ЈАВНОМ ПРЕДУЗЕЋУ остварују право управљања и заштиту општег интереса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ЈАВНО ПРЕДУЗЕЋЕ има својство правног лица са правима, обавезама и одговорностима које има на основу закона и овог Статута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правном промету са трећим лицима ЈАВНО ПРЕДУЗЕЋЕ    иступа у своје име и за свој рачун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 xml:space="preserve">За своје обавезе ЈАВНО ПРЕДУЗЕЋЕ одговара целокупном својом имовином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словно име и седиште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8.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словно име ЈАВНОГ ПРЕДУЗЕЋА гласи: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Јавно предузеће за управљање и коришћење регионалног вишенаменског хидросистема Стубо - Ровни „Колубара“ Ваљево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 xml:space="preserve">Скраћено пословно име је: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П „Колубара“ Ваљево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9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едиште ЈАВНОГ ПРЕДУЗЕЋА је у Ваљеву, улица Поп Лукина 6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промени пословног имена и седишта ЈАВНОГ ПРЕДУЗЕЋА одлучује Надзорни одбор уз сагласност оснивача.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0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ЈАВНО ПРЕДУЗЕЋЕ има печат који је округлог облика, пречника 30 мм са текстом који гласи: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АВНО ПРЕДУЗЕЋЕ за управљање и коришћење регионалног вишенаменског хидросистема Стубо - Ровни „Колубара“ Ваљево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Штамбиљ ЈАВНОГ ПРЕДУЗЕЋА је правоуганог облика, димензија 60 х 20 мм и садржи  пословно име, место,  број  и датум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нак ЈАВНОГ ПРЕДУЗЕЋА је велико, плаво слово „К“ испред кога стоји трапез браон боје који представља брану Стубо-Ровни са плавим таласим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II.  ДЕЛАТНОСТ ПРЕДУЗЕЋ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11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тежна делатност ЈАВНОГ ПРЕДУЗЕЋА је: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36.00 – скупљање, пречишћавање и дистрибуција вод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V. УНУТРАШЊА   ОРГАНИЗАЦ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2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 xml:space="preserve">ЈАВНО ПРЕДУЗЕЋЕ обавља своје послове као јединствена целина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Систематизација радних места уређује се Правилником о унутрашњој организацији и  систематизацији који доноси директор ЈАВНОГ ПРЕДУЗЕЋА на основу Правилника о раду усвојеног од стране Надзорног одбора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V. ЗАСТУПАЊЕ И ПРЕДСТАВЉАЊ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14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ВНО ПРЕДУЗЕЋЕ заступа, представља и потписује директор.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иректор има право заступања према трећим лицима без ограничења за уговоре и друге правне радње којима се ангажују финансијска средства ЈАВНОГ ПРЕДУЗЕЋА, сходно усвојеним планом и програмом за пословни период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15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иректор може, писменим пуномоћјем пренети право за заступање ЈАВНОГ ПРЕДУЗЕЋА на друго лиц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VI. ИМОВИНА ПРЕДУЗЕЋ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1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мовину ЈАВНОГ ПРЕДУЗЕЋА чине право својине на покретним и непокретним стварима, новчаним средствима и хартијама од вредности и друга имовинска права која су пренета у својину ЈАВНОГ ПРЕДУЗЕЋА, укључујући и право коришћења на стварима у јавној својини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lang w:val="sr-RS"/>
        </w:rPr>
        <w:t xml:space="preserve">Члан 17. </w:t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АВНО ПРЕДУЗЕЋЕ, у циљу обављања делатности од општег интереса, користи имовину којом управља и располаже у складу са Законом и Уговором о оснивањ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ЈАВНО ПРЕДУЗЕЋЕ не може да отуђи ствари које се налазе у његовој имовини а на којима ЈАВНО ПРЕДУЗЕЋЕ не може да стекне свој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ЈАВНО ПРЕДУЗЕЋЕ може да отуђи непокретне ствари на којима има право својине које није стекло преношењем из јавне својине у својину ЈАВНОГ ПРЕДУЗЕЋА чија је вредност  већа од 1% вредности укупне имовине ЈАВНОГ ПРЕДУЗЕЋА из финансијских извештаја  за претходну годину, само под условом да њихово отуђење непосредно не омета обављање делатности од општег интереса и под условом да је одлуку о томе донео Надзорни одбор уз сагласност оснивач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АВНО ПРЕДУЗЕЋЕ може без сагласности оснивача отуђивати покретне ствари на којима има право својине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8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sr-RS"/>
        </w:rPr>
        <w:t xml:space="preserve">Укупна вредност основног капитала (уписани и уплаћени) износи 14.096.739,01 </w:t>
      </w:r>
      <w:r>
        <w:rPr>
          <w:rFonts w:cs="Arial" w:ascii="Arial" w:hAnsi="Arial"/>
          <w:lang w:val="sr-Latn-CS"/>
        </w:rPr>
        <w:t>€</w:t>
      </w:r>
      <w:r>
        <w:rPr>
          <w:rFonts w:cs="Arial" w:ascii="Arial" w:hAnsi="Arial"/>
          <w:lang w:val="sr-RS"/>
        </w:rPr>
        <w:t xml:space="preserve"> (словима: четрнаестмилионадеведесетшестхиљада-седамстотинатридесетдевет и 01/100 евра) као динарска противвредност износа од 918.003.000,00 динара (словима: девестотинаосамнестмилионаи-трихиљаде динара)  од 03.11.1989.год. по средњем курсу НБ Србије важећим на дан 12.04.2005. године од ког износа: </w:t>
      </w:r>
    </w:p>
    <w:p>
      <w:pPr>
        <w:pStyle w:val="Normal"/>
        <w:tabs>
          <w:tab w:val="clear" w:pos="720"/>
          <w:tab w:val="left" w:pos="2057" w:leader="none"/>
        </w:tabs>
        <w:ind w:firstLine="709"/>
        <w:jc w:val="both"/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iCs/>
          <w:lang w:val="sr-Latn-CS"/>
        </w:rPr>
        <w:t xml:space="preserve">- оснивач </w:t>
      </w:r>
      <w:r>
        <w:rPr>
          <w:rFonts w:cs="Arial" w:ascii="Arial" w:hAnsi="Arial"/>
          <w:b/>
          <w:iCs/>
          <w:lang w:val="sr-Latn-CS"/>
        </w:rPr>
        <w:t>Град Ваљево</w:t>
      </w:r>
      <w:r>
        <w:rPr>
          <w:rFonts w:cs="Arial" w:ascii="Arial" w:hAnsi="Arial"/>
          <w:iCs/>
          <w:lang w:val="sr-Latn-CS"/>
        </w:rPr>
        <w:t xml:space="preserve"> има</w:t>
      </w:r>
      <w:r>
        <w:rPr>
          <w:rFonts w:cs="Arial" w:ascii="Arial" w:hAnsi="Arial"/>
          <w:lang w:val="sr-Latn-CS"/>
        </w:rPr>
        <w:t xml:space="preserve"> уписан и уплаћени основни капитал у износу од 13.814.804,21 € у динарској противвредности износа од 899.642.940,00 динара од 03.11.1989. године </w:t>
      </w:r>
      <w:r>
        <w:rPr>
          <w:rFonts w:cs="Arial" w:ascii="Arial" w:hAnsi="Arial"/>
          <w:iCs/>
          <w:lang w:val="sr-Latn-CS"/>
        </w:rPr>
        <w:t>по средњем курсу НБ Србије, важећем на дан 12.04.2005. године,</w:t>
      </w:r>
    </w:p>
    <w:p>
      <w:pPr>
        <w:pStyle w:val="Normal"/>
        <w:tabs>
          <w:tab w:val="clear" w:pos="720"/>
          <w:tab w:val="left" w:pos="2057" w:leader="none"/>
        </w:tabs>
        <w:ind w:firstLine="709"/>
        <w:jc w:val="both"/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iCs/>
          <w:lang w:val="sr-Latn-CS"/>
        </w:rPr>
        <w:t xml:space="preserve">- оснивач </w:t>
      </w:r>
      <w:r>
        <w:rPr>
          <w:rFonts w:cs="Arial" w:ascii="Arial" w:hAnsi="Arial"/>
          <w:b/>
          <w:iCs/>
          <w:lang w:val="sr-CS"/>
        </w:rPr>
        <w:t>Градска о</w:t>
      </w:r>
      <w:r>
        <w:rPr>
          <w:rFonts w:cs="Arial" w:ascii="Arial" w:hAnsi="Arial"/>
          <w:b/>
          <w:iCs/>
          <w:lang w:val="sr-Latn-CS"/>
        </w:rPr>
        <w:t>пштина Лазаревац</w:t>
      </w:r>
      <w:r>
        <w:rPr>
          <w:rFonts w:cs="Arial" w:ascii="Arial" w:hAnsi="Arial"/>
          <w:iCs/>
          <w:lang w:val="sr-Latn-CS"/>
        </w:rPr>
        <w:t xml:space="preserve"> има</w:t>
      </w:r>
      <w:r>
        <w:rPr>
          <w:rFonts w:cs="Arial" w:ascii="Arial" w:hAnsi="Arial"/>
          <w:lang w:val="sr-Latn-CS"/>
        </w:rPr>
        <w:t xml:space="preserve"> уписан и уплаћени основни капитал у износу од 70.483,70  € у динарској противвредности износа од 4.590.015,00 динара од 03.11.1989. године </w:t>
      </w:r>
      <w:r>
        <w:rPr>
          <w:rFonts w:cs="Arial" w:ascii="Arial" w:hAnsi="Arial"/>
          <w:iCs/>
          <w:lang w:val="sr-Latn-CS"/>
        </w:rPr>
        <w:t>по средњем курсу НБ Србије, важећем на дан 12.04.2005. године,</w:t>
      </w:r>
    </w:p>
    <w:p>
      <w:pPr>
        <w:pStyle w:val="Normal"/>
        <w:tabs>
          <w:tab w:val="clear" w:pos="720"/>
          <w:tab w:val="left" w:pos="2057" w:leader="none"/>
        </w:tabs>
        <w:ind w:firstLine="709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Cs/>
          <w:lang w:val="sr-Latn-CS"/>
        </w:rPr>
        <w:t xml:space="preserve">- оснивач </w:t>
      </w:r>
      <w:r>
        <w:rPr>
          <w:rFonts w:cs="Arial" w:ascii="Arial" w:hAnsi="Arial"/>
          <w:b/>
          <w:iCs/>
          <w:lang w:val="sr-Latn-CS"/>
        </w:rPr>
        <w:t>Општина Лајковац</w:t>
      </w:r>
      <w:r>
        <w:rPr>
          <w:rFonts w:cs="Arial" w:ascii="Arial" w:hAnsi="Arial"/>
          <w:iCs/>
          <w:lang w:val="sr-Latn-CS"/>
        </w:rPr>
        <w:t xml:space="preserve"> има</w:t>
      </w:r>
      <w:r>
        <w:rPr>
          <w:rFonts w:cs="Arial" w:ascii="Arial" w:hAnsi="Arial"/>
          <w:lang w:val="sr-Latn-CS"/>
        </w:rPr>
        <w:t xml:space="preserve"> уписан и уплаћени основни капитал у износу од 70.483,70  € у динарској противвредности износа од 4.590.015,00 динара од 03.11.1989. године </w:t>
      </w:r>
      <w:r>
        <w:rPr>
          <w:rFonts w:cs="Arial" w:ascii="Arial" w:hAnsi="Arial"/>
          <w:iCs/>
          <w:lang w:val="sr-Latn-CS"/>
        </w:rPr>
        <w:t>по средњем курсу НБ Србије, важећем на дан 12.04.2005. године,</w:t>
      </w:r>
    </w:p>
    <w:p>
      <w:pPr>
        <w:pStyle w:val="Normal"/>
        <w:tabs>
          <w:tab w:val="clear" w:pos="720"/>
          <w:tab w:val="left" w:pos="2057" w:leader="none"/>
        </w:tabs>
        <w:ind w:firstLine="709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Cs/>
          <w:lang w:val="sr-Latn-CS"/>
        </w:rPr>
        <w:t xml:space="preserve">- оснивач </w:t>
      </w:r>
      <w:r>
        <w:rPr>
          <w:rFonts w:cs="Arial" w:ascii="Arial" w:hAnsi="Arial"/>
          <w:b/>
          <w:iCs/>
          <w:lang w:val="sr-Latn-CS"/>
        </w:rPr>
        <w:t>Општина Мионица</w:t>
      </w:r>
      <w:r>
        <w:rPr>
          <w:rFonts w:cs="Arial" w:ascii="Arial" w:hAnsi="Arial"/>
          <w:iCs/>
          <w:lang w:val="sr-Latn-CS"/>
        </w:rPr>
        <w:t xml:space="preserve"> има</w:t>
      </w:r>
      <w:r>
        <w:rPr>
          <w:rFonts w:cs="Arial" w:ascii="Arial" w:hAnsi="Arial"/>
          <w:lang w:val="sr-Latn-CS"/>
        </w:rPr>
        <w:t xml:space="preserve"> уписан и уплаћени основни капитал у износу од 70.483,70  € у динарској противвредности износа од 4.590.015,00 динара од 03.11.1989. године </w:t>
      </w:r>
      <w:r>
        <w:rPr>
          <w:rFonts w:cs="Arial" w:ascii="Arial" w:hAnsi="Arial"/>
          <w:iCs/>
          <w:lang w:val="sr-Latn-CS"/>
        </w:rPr>
        <w:t>по средњем курсу НБ Србије, важећем на дан 12.04.2005. године,</w:t>
      </w:r>
    </w:p>
    <w:p>
      <w:pPr>
        <w:pStyle w:val="Normal"/>
        <w:tabs>
          <w:tab w:val="clear" w:pos="720"/>
          <w:tab w:val="left" w:pos="2057" w:leader="none"/>
        </w:tabs>
        <w:ind w:firstLine="709"/>
        <w:jc w:val="both"/>
        <w:rPr/>
      </w:pPr>
      <w:r>
        <w:rPr>
          <w:rFonts w:cs="Arial" w:ascii="Arial" w:hAnsi="Arial"/>
          <w:iCs/>
          <w:lang w:val="sr-Latn-CS"/>
        </w:rPr>
        <w:t xml:space="preserve">- оснивач </w:t>
      </w:r>
      <w:r>
        <w:rPr>
          <w:rFonts w:cs="Arial" w:ascii="Arial" w:hAnsi="Arial"/>
          <w:b/>
          <w:iCs/>
          <w:lang w:val="sr-Latn-CS"/>
        </w:rPr>
        <w:t>Општина Уб</w:t>
      </w:r>
      <w:r>
        <w:rPr>
          <w:rFonts w:cs="Arial" w:ascii="Arial" w:hAnsi="Arial"/>
          <w:iCs/>
          <w:lang w:val="sr-Latn-CS"/>
        </w:rPr>
        <w:t xml:space="preserve"> има</w:t>
      </w:r>
      <w:r>
        <w:rPr>
          <w:rFonts w:cs="Arial" w:ascii="Arial" w:hAnsi="Arial"/>
          <w:lang w:val="sr-Latn-CS"/>
        </w:rPr>
        <w:t xml:space="preserve"> уписан и уплаћени основни капитал у износу од 70.483,70 € у динарској противвредности износа од 4.590.015,00 динара од 03.11.1989. године </w:t>
      </w:r>
      <w:r>
        <w:rPr>
          <w:rFonts w:cs="Arial" w:ascii="Arial" w:hAnsi="Arial"/>
          <w:iCs/>
          <w:lang w:val="sr-Latn-CS"/>
        </w:rPr>
        <w:t>по средњем курсу НБ Србије, важећем на дан 12.04.2005. године.</w:t>
      </w:r>
    </w:p>
    <w:p>
      <w:pPr>
        <w:pStyle w:val="Normal"/>
        <w:tabs>
          <w:tab w:val="clear" w:pos="720"/>
          <w:tab w:val="left" w:pos="2057" w:leader="none"/>
        </w:tabs>
        <w:ind w:firstLine="709"/>
        <w:jc w:val="both"/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iCs/>
          <w:lang w:val="sr-Latn-CS"/>
        </w:rPr>
      </w:r>
    </w:p>
    <w:p>
      <w:pPr>
        <w:pStyle w:val="Normal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19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ЈАВНО ПРЕДУЗЕЋЕ</w:t>
      </w:r>
      <w:r>
        <w:rPr>
          <w:rFonts w:cs="Arial" w:ascii="Arial" w:hAnsi="Arial"/>
          <w:bCs/>
          <w:lang w:val="sr-CS"/>
        </w:rPr>
        <w:t xml:space="preserve"> је дужно да у року од годину дана од дана </w:t>
      </w:r>
      <w:r>
        <w:rPr>
          <w:rFonts w:cs="Arial" w:ascii="Arial" w:hAnsi="Arial"/>
          <w:lang w:val="sr-RS"/>
        </w:rPr>
        <w:t xml:space="preserve">овере </w:t>
      </w:r>
      <w:r>
        <w:rPr>
          <w:rFonts w:cs="Arial" w:ascii="Arial" w:hAnsi="Arial"/>
          <w:lang w:val="sr-CS"/>
        </w:rPr>
        <w:t xml:space="preserve">ов анекса уговора </w:t>
      </w:r>
      <w:r>
        <w:rPr>
          <w:rFonts w:cs="Arial" w:ascii="Arial" w:hAnsi="Arial"/>
          <w:lang w:val="sr-RS"/>
        </w:rPr>
        <w:t>пред надлежним судом</w:t>
      </w:r>
      <w:r>
        <w:rPr>
          <w:rFonts w:cs="Arial" w:ascii="Arial" w:hAnsi="Arial"/>
          <w:bCs/>
          <w:lang w:val="sr-CS"/>
        </w:rPr>
        <w:t xml:space="preserve"> изврши: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CS"/>
        </w:rPr>
        <w:t>-  процену вредности  капитала (опис, врста и вредност неновчаног улога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у складу са прописима којима се уређује правни положај привредних друштава) и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- процену имовине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Cs/>
          <w:lang w:val="sr-RS"/>
        </w:rPr>
        <w:t>ЈАВНО ПРЕДУЗЕЋЕ</w:t>
      </w:r>
      <w:r>
        <w:rPr>
          <w:rFonts w:cs="Arial" w:ascii="Arial" w:hAnsi="Arial"/>
          <w:bCs/>
          <w:lang w:val="sr-CS"/>
        </w:rPr>
        <w:t xml:space="preserve"> је дужно да, након извршене процене из става 1. алинеја 1.  овог члана, изврши регистрацију процењене вредности капитала у складу са законом којим се уређује регистрација привредних субјекат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CS"/>
        </w:rPr>
        <w:tab/>
        <w:t xml:space="preserve">За спровођење обавезе  из става 1. и 2.  овог члана одговоран је директор </w:t>
      </w:r>
      <w:r>
        <w:rPr>
          <w:rFonts w:cs="Arial" w:ascii="Arial" w:hAnsi="Arial"/>
          <w:bCs/>
          <w:lang w:val="sr-RS"/>
        </w:rPr>
        <w:t>ЈАВНОГ ПРЕДУЗЕЋ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 xml:space="preserve">VII. ПРАВА, ОБАВЕЗЕ И ОДГОВОРНОСТИ ЈАВНОГ ПРЕДУЗЕЋА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>И ОСНИВАЧ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0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Ј</w:t>
      </w:r>
      <w:r>
        <w:rPr>
          <w:rFonts w:cs="Arial" w:ascii="Arial" w:hAnsi="Arial"/>
          <w:lang w:val="sr-RS"/>
        </w:rPr>
        <w:t>АВНО ПРЕДУЗЕЋЕ</w:t>
      </w:r>
      <w:r>
        <w:rPr>
          <w:rFonts w:cs="Arial" w:ascii="Arial" w:hAnsi="Arial"/>
          <w:lang w:val="sr-CS"/>
        </w:rPr>
        <w:t xml:space="preserve"> је дужно да делатност од општег интереса за коју је основано обавља на начин којим се обезбеђује стално, континуирано и квалитетно пружање услуга предузећима која се баве водоснабдевањем града Ваљева и општина: Лазаревац, Лајковац, Мионица и Уб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1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Ради обезбеђивања  општег интереса у</w:t>
      </w:r>
      <w:r>
        <w:rPr>
          <w:rFonts w:cs="Arial" w:ascii="Arial" w:hAnsi="Arial"/>
          <w:lang w:val="sr-RS"/>
        </w:rPr>
        <w:t xml:space="preserve"> делатности за коју 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АВНО ПРЕДУЗЕЋЕ основано,  </w:t>
      </w:r>
      <w:r>
        <w:rPr>
          <w:rFonts w:cs="Arial" w:ascii="Arial" w:hAnsi="Arial"/>
          <w:lang w:val="sr-CS"/>
        </w:rPr>
        <w:t>надлежни орган оснивача дај</w:t>
      </w:r>
      <w:r>
        <w:rPr>
          <w:rFonts w:cs="Arial" w:ascii="Arial" w:hAnsi="Arial"/>
          <w:lang w:val="sr-Latn-CS"/>
        </w:rPr>
        <w:t>е</w:t>
      </w:r>
      <w:r>
        <w:rPr>
          <w:rFonts w:cs="Arial" w:ascii="Arial" w:hAnsi="Arial"/>
          <w:lang w:val="sr-CS"/>
        </w:rPr>
        <w:t xml:space="preserve"> сагласност н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татут</w:t>
      </w:r>
      <w:r>
        <w:rPr>
          <w:rFonts w:cs="Arial" w:ascii="Arial" w:hAnsi="Arial"/>
          <w:lang w:val="sr-RS"/>
        </w:rPr>
        <w:t xml:space="preserve"> ЈАВНОГ ПРЕДУЗЕЋ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вања гаранција, авала, јемства, залога и других средстава обезбеђења за послове који нису из оквира делатности од општег интерес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тарифу (одлуку о ценама, тарифни систем и др.)</w:t>
      </w:r>
      <w:r>
        <w:rPr>
          <w:rFonts w:cs="Arial" w:ascii="Arial" w:hAnsi="Arial"/>
          <w:lang w:val="sr-RS"/>
        </w:rPr>
        <w:t xml:space="preserve"> осим ако законом није предвиђено да ту сагласност даје други орган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sr-CS"/>
        </w:rPr>
        <w:t>располагање (прибављање и отуђење)</w:t>
      </w:r>
      <w:r>
        <w:rPr>
          <w:rFonts w:cs="Arial" w:ascii="Arial" w:hAnsi="Arial"/>
          <w:lang w:val="sr-RS"/>
        </w:rPr>
        <w:t xml:space="preserve"> средствима у јавној својини која су пренета у својин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АВНОГ ПРЕДУЗЕЋА чија је вредност већа од 1% вредности укупне имовине ЈАВНОГ ПРЕДУЗЕЋА из финансијских извештаја за  претходну годину, која је у непосредној функцији обављања делатности од општег инетреса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акт о општим условима за испоруку производа и услуг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лагање капитал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татусне проме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акт о процени вредности</w:t>
      </w:r>
      <w:r>
        <w:rPr>
          <w:rFonts w:cs="Arial" w:ascii="Arial" w:hAnsi="Arial"/>
          <w:lang w:val="sr-RS"/>
        </w:rPr>
        <w:t xml:space="preserve"> имов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акт о процени капитала и исказивању тог капитала у акцијама, као и на програм и одлуку о својинској трансформациј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sr-RS"/>
        </w:rPr>
        <w:t>акт којим се утврђују број и структура запослених у ЈАВНОМ ПРЕДУЗЕЋУ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кт о задуживању ЈАВНОГ ПРЕДУЗЕЋ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руге одлуке</w:t>
      </w:r>
      <w:r>
        <w:rPr>
          <w:rFonts w:cs="Arial" w:ascii="Arial" w:hAnsi="Arial"/>
          <w:lang w:val="sr-RS"/>
        </w:rPr>
        <w:t xml:space="preserve"> којима се утврђује обављање делатности од општег интереса у складу са законом и оснивачким актом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рган надлежан за давање сагласности на акта из става 1 овог члана одређује се актима оснивача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RS"/>
        </w:rPr>
        <w:t xml:space="preserve">У име града Ваљева, на акте из става 1 овог члана из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RS"/>
        </w:rPr>
        <w:t>- алинеје 1 до 9 и алинеје 11 и 12  сагласност даје Скупштина града Ваљева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RS"/>
        </w:rPr>
        <w:t>- алинеје 10 сагласност даје Градоначелник града Ваље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2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Пословање и развој </w:t>
      </w:r>
      <w:r>
        <w:rPr>
          <w:rFonts w:cs="Arial" w:ascii="Arial" w:hAnsi="Arial"/>
          <w:lang w:val="sr-RS"/>
        </w:rPr>
        <w:t>ЈАВНОГ ПРЕДУЗЕЋА</w:t>
      </w:r>
      <w:r>
        <w:rPr>
          <w:rFonts w:cs="Arial" w:ascii="Arial" w:hAnsi="Arial"/>
          <w:lang w:val="sr-CS"/>
        </w:rPr>
        <w:t xml:space="preserve"> заснива се на дугорочном и средњорочном плану рада и развоја у складу са законом, односно годишњим програмом </w:t>
      </w:r>
      <w:r>
        <w:rPr>
          <w:rFonts w:cs="Arial" w:ascii="Arial" w:hAnsi="Arial"/>
          <w:lang w:val="sr-RS"/>
        </w:rPr>
        <w:t>послова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ЈАВНО ПРЕДУЗЕЋЕ је дужно да донесе годишњи програм пословања и достави га оснивачима ради давања сагласности, најкасније до 1.децембра текуће године за наредну годину.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ЈАВНО ПРЕДУЗЕЋЕ је дужно да извештај о раду достави оснивачима најкаксније до 31.марта текуће године за претходну годину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23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У случају поремећаја у пословању </w:t>
      </w:r>
      <w:r>
        <w:rPr>
          <w:rFonts w:cs="Arial" w:ascii="Arial" w:hAnsi="Arial"/>
          <w:lang w:val="sr-RS"/>
        </w:rPr>
        <w:t>ЈАВНОГ ПРЕДУЗЕЋА</w:t>
      </w:r>
      <w:r>
        <w:rPr>
          <w:rFonts w:cs="Arial" w:ascii="Arial" w:hAnsi="Arial"/>
          <w:lang w:val="sr-CS"/>
        </w:rPr>
        <w:t xml:space="preserve"> оснивачи могу предузети ме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CS"/>
        </w:rPr>
        <w:t xml:space="preserve">промену унутрашње организације </w:t>
      </w:r>
      <w:r>
        <w:rPr>
          <w:rFonts w:cs="Arial" w:ascii="Arial" w:hAnsi="Arial"/>
          <w:lang w:val="sr-RS"/>
        </w:rPr>
        <w:t>ЈАВНОГ ПРЕДУЗЕЋ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зрешење органа које именује и именовање привремених органа </w:t>
      </w:r>
      <w:r>
        <w:rPr>
          <w:rFonts w:cs="Arial" w:ascii="Arial" w:hAnsi="Arial"/>
          <w:lang w:val="sr-RS"/>
        </w:rPr>
        <w:t>ЈАВНОГ ПРЕДУЗЕЋ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граничење у погледу права располагања појединим средствима у државној својин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руге мере у складу са законом, којима ће обезбедити услове за несметано функционисање </w:t>
      </w:r>
      <w:r>
        <w:rPr>
          <w:rFonts w:cs="Arial" w:ascii="Arial" w:hAnsi="Arial"/>
          <w:lang w:val="sr-RS"/>
        </w:rPr>
        <w:t>ЈАВНОГ ПРЕДУЗЕЋА</w:t>
      </w:r>
      <w:r>
        <w:rPr>
          <w:rFonts w:cs="Arial" w:ascii="Arial" w:hAnsi="Arial"/>
          <w:lang w:val="sr-CS"/>
        </w:rPr>
        <w:t xml:space="preserve"> и обављање делатности за које је </w:t>
      </w:r>
      <w:r>
        <w:rPr>
          <w:rFonts w:cs="Arial" w:ascii="Arial" w:hAnsi="Arial"/>
          <w:lang w:val="sr-RS"/>
        </w:rPr>
        <w:t xml:space="preserve">ЈАВНО ПРЕДУЗЕЋЕ </w:t>
      </w:r>
      <w:r>
        <w:rPr>
          <w:rFonts w:cs="Arial" w:ascii="Arial" w:hAnsi="Arial"/>
          <w:lang w:val="sr-CS"/>
        </w:rPr>
        <w:t>основано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оремећајем у пословању сматра се поремећај, у сталном, континуираном и квалитетном пружању услуга, поремећај у финансијском пословању </w:t>
      </w:r>
      <w:r>
        <w:rPr>
          <w:rFonts w:cs="Arial" w:ascii="Arial" w:hAnsi="Arial"/>
          <w:lang w:val="sr-RS"/>
        </w:rPr>
        <w:t>ЈАВНОГ ПРЕДУЗЕЋА</w:t>
      </w:r>
      <w:r>
        <w:rPr>
          <w:rFonts w:cs="Arial" w:ascii="Arial" w:hAnsi="Arial"/>
          <w:lang w:val="sr-CS"/>
        </w:rPr>
        <w:t xml:space="preserve">, непоступање по захтевима и смерницама оснивача, и други поремећаји којима се угрожава пословање </w:t>
      </w:r>
      <w:r>
        <w:rPr>
          <w:rFonts w:cs="Arial" w:ascii="Arial" w:hAnsi="Arial"/>
          <w:lang w:val="sr-RS"/>
        </w:rPr>
        <w:t xml:space="preserve">ЈАВНОГ ПРЕДУЗЕЋА </w:t>
      </w:r>
      <w:r>
        <w:rPr>
          <w:rFonts w:cs="Arial" w:ascii="Arial" w:hAnsi="Arial"/>
          <w:lang w:val="sr-CS"/>
        </w:rPr>
        <w:t>и обављање делатности ради којих је основано.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4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У </w:t>
      </w:r>
      <w:r>
        <w:rPr>
          <w:rFonts w:cs="Arial" w:ascii="Arial" w:hAnsi="Arial"/>
          <w:lang w:val="sr-RS"/>
        </w:rPr>
        <w:t>ЈАВНОМ ПРЕДУЗЕЋУ</w:t>
      </w:r>
      <w:r>
        <w:rPr>
          <w:rFonts w:cs="Arial" w:ascii="Arial" w:hAnsi="Arial"/>
          <w:lang w:val="sr-CS"/>
        </w:rPr>
        <w:t xml:space="preserve"> запослени имају право на штрајк у складу са законом којим се уређују услови за организовање штрајка, </w:t>
      </w:r>
      <w:r>
        <w:rPr>
          <w:rFonts w:cs="Arial" w:ascii="Arial" w:hAnsi="Arial"/>
          <w:lang w:val="sr-RS"/>
        </w:rPr>
        <w:t xml:space="preserve">колективним уговором, </w:t>
      </w:r>
      <w:r>
        <w:rPr>
          <w:rFonts w:cs="Arial" w:ascii="Arial" w:hAnsi="Arial"/>
          <w:lang w:val="sr-CS"/>
        </w:rPr>
        <w:t>актом оснивача, односно актом послодавца о минимуму процеса рад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Минимум процеса рада који мора да се обезбеди подразумева производњу и испоруку воде комуналним предузећима оснивача, у уговореним количинама (нормалан процес производње и дистрибуције воде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случају да се у </w:t>
      </w:r>
      <w:r>
        <w:rPr>
          <w:rFonts w:cs="Arial" w:ascii="Arial" w:hAnsi="Arial"/>
          <w:lang w:val="sr-RS"/>
        </w:rPr>
        <w:t>ЈАВНОМ ПРЕДУЗЕЋУ</w:t>
      </w:r>
      <w:r>
        <w:rPr>
          <w:rFonts w:cs="Arial" w:ascii="Arial" w:hAnsi="Arial"/>
          <w:lang w:val="sr-CS"/>
        </w:rPr>
        <w:t xml:space="preserve"> не обезбеде услови за остваривање минимума процеса рада управа </w:t>
      </w:r>
      <w:r>
        <w:rPr>
          <w:rFonts w:cs="Arial" w:ascii="Arial" w:hAnsi="Arial"/>
          <w:lang w:val="sr-RS"/>
        </w:rPr>
        <w:t xml:space="preserve">ЈАВНОГ ПРЕДУЗЕЋА </w:t>
      </w:r>
      <w:r>
        <w:rPr>
          <w:rFonts w:cs="Arial" w:ascii="Arial" w:hAnsi="Arial"/>
          <w:lang w:val="sr-CS"/>
        </w:rPr>
        <w:t>и надлежни орган оснивача ће предузети неопходне мере ако оцене да могу наступити штетне последице за живот и здравље људи или њихову безбедност, безбедност имовине или друге штетне неотклоњиве последице и то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   увођење радне обавез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RS"/>
        </w:rPr>
        <w:t xml:space="preserve"> радно ангажовање запослених из других техничко-технолошких система или запошљавање и радно ангажовање нових лица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RS"/>
        </w:rPr>
        <w:t xml:space="preserve"> покретањем поступка за утврђивање одговорности директора, председника и чланова Надзорног одбора ЈАВНОГ ПРЕДУЗЕЋА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 xml:space="preserve">VIII.  УСЛОВИ, НАЧИН УТВРЂИВАЊА И РАСПОРЕЂИВАЊА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>ДОБИТИ И СНОШЕЊЕ РИЗИК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RS"/>
        </w:rPr>
        <w:t>Члан 25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АВНО ПРЕДУЗЕЋЕ остварује приход и стиче добит обављањем своје делатности.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RS"/>
        </w:rPr>
        <w:t>Члан 26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иход и добит се утврђују годишњим обрачунима на начин утврђен законом, овим Статутом  и другим општим актом.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RS"/>
        </w:rPr>
        <w:t>Члан 2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Одлуку о расподели добити доноси Надзорни одбор ЈАВНОГ ПРЕДУЗЕЋА, приликом усвајања годишњег финансијског извештаја,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8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луку о распоређивању добити доноси Надзорни одбор уз сагласност оснивач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Добит ЈАВНОГ ПРЕДУЗЕЋА утврђена у складу са Законом може се расподелити за покриће губитака пренесених из ранијих годин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луком из става 1 овог члана део средстава по основу добити усмерава се оснивачима и уплаћује се на рачун прописан за уплату јавних приход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Добит ЈАВНОГ ПРЕДУЗЕЋА утврђена у складу са Законом може се расподелити за повећање основног капитала, резерве или за друге намене у складу са Закон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Ако након распоређивања добити за сврхе из претходног става овог члана преостане део добити Надзорни одбор га може распоредити за остале намене у складу са важећим законским прописима. </w:t>
      </w:r>
    </w:p>
    <w:p>
      <w:pPr>
        <w:pStyle w:val="Normal"/>
        <w:ind w:left="108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RS"/>
        </w:rPr>
        <w:t>Члан 2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колико по годишњем финансијском извештају  ЈАВНО ПРЕДУЗЕЋЕ искаже губитак, Надзорни  одбор, уз сагласност оснивача, доноси одлуку о покрићу губитк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IX.  ОРГАНИ ПРЕДУЗЕЋ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0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ргани ЈАВНОГ ПРЕДУЗЕЋА су: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дзорни одбор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иректор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ДЗОРНИ  ОДБОР: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31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дзорни одбор ЈАВНОГ ПРЕДУЗЕЋА има три члана (председника и два члана) с тим да једног члана именује оснивач са већинским уделом у ЈАВНОМ ПРЕДУЗЕЋУ, једног члана остали оснивачи, а један члан је из реда запослених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Члана из реда запослених предлаже Директор у складу са Законом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 председника и чланове Надзорног одбора именују се лица која испуњавају услове прописане законом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2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редседника и чланове Надзорног одбора именују и разрешавају оснивачи одлуком оснивача са већинским уделом у ЈАВНОМ ПРЕДУЗЕЋУ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3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Мандат председника и чланова Надзорног одбора траје четири годин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редседник и чланови Надзорног одбора </w:t>
      </w:r>
      <w:r>
        <w:rPr>
          <w:rFonts w:cs="Arial" w:ascii="Arial" w:hAnsi="Arial"/>
          <w:lang w:val="sr-CS"/>
        </w:rPr>
        <w:t xml:space="preserve">разрешавају се </w:t>
      </w:r>
      <w:r>
        <w:rPr>
          <w:rFonts w:cs="Arial" w:ascii="Arial" w:hAnsi="Arial"/>
          <w:lang w:val="sr-RS"/>
        </w:rPr>
        <w:t>пре истека мандата уколико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дзорни одбор не достави оснивачима на сагласност годишњи програм пословања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sr-RS"/>
        </w:rPr>
        <w:t>оснивачи не прихвате финансијски извештај ЈАВНОГ ПРЕДУЗЕЋ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sr-RS"/>
        </w:rPr>
        <w:t xml:space="preserve">пропусте да предузму неопходне мере пред надлежним органима у случају постојања сумње да одговорно лице </w:t>
      </w:r>
      <w:r>
        <w:rPr>
          <w:rFonts w:cs="Arial" w:ascii="Arial" w:hAnsi="Arial"/>
          <w:bCs/>
          <w:lang w:val="sr-RS"/>
        </w:rPr>
        <w:t>ЈАВНОГ ПРЕДУЗЕЋ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елује на штету ЈАВНОГ ПРЕДУЗЕЋА   кршењем директорских дужности, несавесним понашањем и на други начин. 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Председник и чланови Надзорног одбора могу се разрешити пре истека периода на који су именовани уколико ЈАВНО ПРЕДУЗЕЋЕ не испуни годишњи програм пословања</w:t>
      </w:r>
      <w:r>
        <w:rPr>
          <w:rFonts w:cs="Arial" w:ascii="Arial" w:hAnsi="Arial"/>
          <w:lang w:val="sr-CS"/>
        </w:rPr>
        <w:t xml:space="preserve"> или не оствари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ључне показатеље учин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>Председник и чланови Надзорног одбора којима је престао мандат дужни су да врше своје дужности до именовања новог Надзорног одбор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односно именовања новог председника или члана Надзорног одб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4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дзорни одбор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lang w:val="sr-RS"/>
        </w:rPr>
        <w:t>доноси Статут уз сагласност оснивача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тврђује пословну стратегију и пословне циљеве ЈАВНОГ ПРЕДУЗЕЋА и стара се о њиховој реализацији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ваја извештај о степену реализације програма пословањ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носи годишњи  програм пословања уз сагласност оснивач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дзире рад директор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рши унутрашњи надзор над пословањем ЈАВНОГ ПРЕДУЗЕЋ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поставља, одобрава и прати рачуноводство, унутрашњу контролу, финансијске извештаје и политику управљања ризицим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тврђује финансијске извештаје ЈАВНОГ ПРЕДУЗЕЋА и доставља их оснивачу ради давања сагласности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лучује о статусним променама уз сагласност оснивач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оноси одлуку о расподели добити односно начину покрића губитка уз сагласност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>снивач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је сагласност директору за предузимање послова или радњи у складу са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sr-RS"/>
        </w:rPr>
        <w:t>аконом, Статутом и одлуком оснивач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кључује уговоре о раду на одређено време са директором ЈАВНОГ ПРЕДУЗЕЋ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носи акт којим се утврђују цене производа и услуга </w:t>
      </w:r>
      <w:r>
        <w:rPr>
          <w:rFonts w:cs="Arial" w:ascii="Arial" w:hAnsi="Arial"/>
          <w:lang w:val="sr-RS"/>
        </w:rPr>
        <w:t>ЈАВНОГ ПРЕДУЗЕЋ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lang w:val="sr-CS"/>
        </w:rPr>
        <w:t xml:space="preserve">доноси акт о  располагању (прибављању и отуђењу) средствима у јавној својини која су пренета у својину </w:t>
      </w:r>
      <w:r>
        <w:rPr>
          <w:rFonts w:cs="Arial" w:ascii="Arial" w:hAnsi="Arial"/>
          <w:lang w:val="sr-RS"/>
        </w:rPr>
        <w:t xml:space="preserve">ЈАВНОГ ПРЕДУЗЕЋА; </w:t>
      </w:r>
      <w:r>
        <w:rPr>
          <w:rFonts w:cs="Arial" w:ascii="Arial" w:hAnsi="Arial"/>
          <w:bCs/>
          <w:lang w:val="sr-CS"/>
        </w:rPr>
        <w:t xml:space="preserve">чија је вредност већа од 1% вредности укупне имовине </w:t>
      </w:r>
      <w:r>
        <w:rPr>
          <w:rFonts w:cs="Arial" w:ascii="Arial" w:hAnsi="Arial"/>
          <w:lang w:val="sr-RS"/>
        </w:rPr>
        <w:t>ЈАВНОГ ПРЕДУЗЕЋА;</w:t>
      </w:r>
    </w:p>
    <w:p>
      <w:pPr>
        <w:pStyle w:val="Normal"/>
        <w:ind w:left="540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CS"/>
        </w:rPr>
        <w:t>из финансијских извештаја за претходну годину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lang w:val="sr-CS"/>
        </w:rPr>
        <w:t xml:space="preserve"> која је у непосредној</w:t>
      </w:r>
    </w:p>
    <w:p>
      <w:pPr>
        <w:pStyle w:val="Normal"/>
        <w:ind w:left="540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функији обављања делатности од општег интерес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носи акт о општим условима за испоруку производа и услуг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лучује о  улагању капитал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длучује о  процени вредности капитала и исказивању тог капитала у </w:t>
      </w:r>
    </w:p>
    <w:p>
      <w:pPr>
        <w:pStyle w:val="Normal"/>
        <w:autoSpaceDE w:val="false"/>
        <w:ind w:left="18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цијам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доноси програм и одлуку о својинској трансформацији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доноси акт о задуживању ЈАВНОГ ПРЕДУЗЕЋА у складу са Законом и Уговором о оснивању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lang w:val="sr-RS"/>
        </w:rPr>
        <w:t>врши друге послове у складу са законом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Уговором о оснивањ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и Статутом. 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Надзорни одбор не може пренети право одлучивања о питањима из своје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надлежности на директора или друго лице у ЈАВНОМ ПРЕДУЗЕЋУ.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5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редседник и чланови Надзорног одбора имају право на одговарајућу накнаду за рад у Надзорном одбору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исину накнаде из става 1. овог члана утврђују оснивачи на основу извештаја о степену реализације програма пословања ЈАВНОГ ПРЕДУЗЕЋ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ИРЕКТОР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 36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Директора ЈАВНОГ ПРЕДУЗЕЋА именују и разрешавају оснивач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одлуком оснивача који има већински удео у ЈАВНОМ ПРЕДУЗЕЋУ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RS"/>
        </w:rPr>
        <w:t>Директор ЈАВНОГ ПРЕДУЗЕЋА именује се на период од четири го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а на основу спроведеног јавног конкурс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који спроводи оснива</w:t>
      </w:r>
      <w:r>
        <w:rPr>
          <w:rFonts w:cs="Arial" w:ascii="Arial" w:hAnsi="Arial"/>
          <w:lang w:val="sr-CS"/>
        </w:rPr>
        <w:t xml:space="preserve">ч који има већински удео у </w:t>
      </w:r>
      <w:r>
        <w:rPr>
          <w:rFonts w:cs="Arial" w:ascii="Arial" w:hAnsi="Arial"/>
          <w:lang w:val="sr-RS"/>
        </w:rPr>
        <w:t xml:space="preserve">ЈАВНОМ ПРЕДУЗЕЋУ. 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Јавни конкурс за именовање директора ЈАВНОГ ПРЕДУЗЕЋА спроводи комисија за именовање коју образује</w:t>
      </w:r>
      <w:r>
        <w:rPr>
          <w:rFonts w:cs="Arial" w:ascii="Arial" w:hAnsi="Arial"/>
          <w:lang w:val="sr-CS"/>
        </w:rPr>
        <w:t xml:space="preserve"> Скупштина града Ваљева као орган оснивача који има већински удео у</w:t>
      </w:r>
      <w:r>
        <w:rPr>
          <w:rFonts w:cs="Arial" w:ascii="Arial" w:hAnsi="Arial"/>
          <w:lang w:val="sr-RS"/>
        </w:rPr>
        <w:t xml:space="preserve"> ЈАВНОМ ПРЕДУЗЕЋУ.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Директор ЈАВНОГ ПРЕДУЗЕЋА заснива радни однос на одређено време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ндат директора ЈАВНОГ ПРЕДУЗЕЋ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стаје истеком периода на који је именован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оставком и</w:t>
      </w:r>
      <w:r>
        <w:rPr>
          <w:rFonts w:cs="Arial" w:ascii="Arial" w:hAnsi="Arial"/>
          <w:lang w:val="sr-CS"/>
        </w:rPr>
        <w:t>ли</w:t>
      </w:r>
      <w:r>
        <w:rPr>
          <w:rFonts w:cs="Arial" w:ascii="Arial" w:hAnsi="Arial"/>
          <w:lang w:val="sr-RS"/>
        </w:rPr>
        <w:t xml:space="preserve"> разрешење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 37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RS"/>
        </w:rPr>
        <w:t xml:space="preserve">Одлуком оснивача који има већински удео у ЈАВНОМ ПРЕДУЗЕЋУ именује се вршилац дужности директора у следећим случајевима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директору престане мандат због истека периода на који је именован, због подношења оставке или у случају разрешења пре истека мандат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буде донето решење о суспензији директор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случају смрти или губитка пословне способности директ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Вршилац дужности може бити именован на период који није дужи од шест месеци 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У нарочито оправданим случајевима, а ради спречавања настанка материјалне штете, оснивачи са већинским уделом у ЈАВНОМ ПРЕДУЗЕЋУ могу донети одлуку о именовању вршиоца дужности директора на још један период од шест месеци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ршилац дужности директора има сва права, обавезе и овлашћења директор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8.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иректора ЈАВНОГ ПРЕДУЗЕЋА именује се лице које испуњава следеће услове:       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је пунолетно и пословно способно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има високо образовање стечено на студијама трећег степена (доктор наука), другог степена (мастер академске студије, специјалистичке академске студије, специјалистичке струковне студије, магистар наука), односно на основним студијама у трајању од најмање четири године;</w:t>
      </w:r>
    </w:p>
    <w:p>
      <w:pPr>
        <w:pStyle w:val="Normal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има најмање три године радног искуства у струци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није осуђивано за кривично дело против привреде, правног саобраћаја и службене дужности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sr-RS"/>
        </w:rPr>
        <w:t xml:space="preserve">да лицу није изречена мера безбедности забране обављања делатности која је претежна делатност ЈАВНОГ ПРЕДУЗЕЋА. </w:t>
      </w:r>
    </w:p>
    <w:p>
      <w:pPr>
        <w:pStyle w:val="Normal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 xml:space="preserve">За вршиоца дужности директора може бити именовано лице које испуњава услове за именовање директора. </w:t>
      </w:r>
    </w:p>
    <w:p>
      <w:pPr>
        <w:pStyle w:val="Normal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9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иректор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  <w:lang w:val="sr-RS"/>
        </w:rPr>
        <w:t xml:space="preserve">авног предузећа: 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ставља  и заступа ЈАВНО ПРЕДУЗЕЋЕ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ганизује и руководи процесом рад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оди пословање ЈАВНОГ ПРЕДУЗЕЋ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говара за законитост рада ЈАВНОГ ПРЕДУЗЕЋ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лаже годишњи програм пословања и предузима мере за његово спровођење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лаже финансијске извештаје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ршава одлуке 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sr-RS"/>
        </w:rPr>
        <w:t>адзорног одбор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оноси акт </w:t>
      </w:r>
      <w:r>
        <w:rPr>
          <w:rFonts w:cs="Arial" w:ascii="Arial" w:hAnsi="Arial"/>
          <w:lang w:val="sr-CS"/>
        </w:rPr>
        <w:t xml:space="preserve">којим се утврђује број и структура запослених у </w:t>
      </w:r>
      <w:r>
        <w:rPr>
          <w:rFonts w:cs="Arial" w:ascii="Arial" w:hAnsi="Arial"/>
          <w:lang w:val="sr-RS"/>
        </w:rPr>
        <w:t>ЈАВНОМ ПРЕДУЗЕЋУ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носи одлуке о набавци и продаји основних средстава мање вредности до износа утврђеног одлуком Надзорног одбор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рши друге послове одређене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sr-RS"/>
        </w:rPr>
        <w:t>аконом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го</w:t>
      </w:r>
      <w:r>
        <w:rPr>
          <w:rFonts w:cs="Arial" w:ascii="Arial" w:hAnsi="Arial"/>
          <w:lang w:val="sr-CS"/>
        </w:rPr>
        <w:t xml:space="preserve">вором </w:t>
      </w:r>
      <w:r>
        <w:rPr>
          <w:rFonts w:cs="Arial" w:ascii="Arial" w:hAnsi="Arial"/>
          <w:lang w:val="sr-RS"/>
        </w:rPr>
        <w:t>о оснивању  и Статутом ЈАВНОГ ПРЕДУЗЕЋ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Члан 40.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ab/>
        <w:t xml:space="preserve">Директор ЈАВНОГ ПРЕДУЗЕЋА је за свој рад одговоран Надзорном одбору и оснивачима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 xml:space="preserve">X.  </w:t>
      </w:r>
      <w:r>
        <w:rPr>
          <w:rFonts w:cs="Arial" w:ascii="Arial" w:hAnsi="Arial"/>
          <w:b/>
          <w:lang w:val="sr-CS"/>
        </w:rPr>
        <w:t xml:space="preserve"> ЗАШТИТА НА РАДУ, БЕЗБЕДНОСТ ИМОВИНЕ И ЗАШТИТА 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CS"/>
        </w:rPr>
        <w:t>УНАПРЕЂЕЊЕ ЖИВОТНЕ СРЕ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4</w:t>
      </w:r>
      <w:r>
        <w:rPr>
          <w:rFonts w:cs="Arial" w:ascii="Arial" w:hAnsi="Arial"/>
          <w:b/>
          <w:lang w:val="sr-Latn-CS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Органи </w:t>
      </w:r>
      <w:r>
        <w:rPr>
          <w:rFonts w:cs="Arial" w:ascii="Arial" w:hAnsi="Arial"/>
          <w:lang w:val="sr-RS"/>
        </w:rPr>
        <w:t>ЈАВНОГ ПРЕДУЗЕЋА</w:t>
      </w:r>
      <w:r>
        <w:rPr>
          <w:rFonts w:cs="Arial" w:ascii="Arial" w:hAnsi="Arial"/>
          <w:lang w:val="sr-CS"/>
        </w:rPr>
        <w:t xml:space="preserve"> и запослени дужни су да организују обављање делатности на начин који осигурава безбедност на раду, као и да спроводе потребне мере заштите на раду, безбедности имовине и заштите и унапређења животне сре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Члан 4</w:t>
      </w:r>
      <w:r>
        <w:rPr>
          <w:rFonts w:cs="Arial" w:ascii="Arial" w:hAnsi="Arial"/>
          <w:b/>
          <w:lang w:val="sr-Latn-CS"/>
        </w:rPr>
        <w:t>2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Ј</w:t>
      </w:r>
      <w:r>
        <w:rPr>
          <w:rFonts w:cs="Arial" w:ascii="Arial" w:hAnsi="Arial"/>
          <w:lang w:val="sr-RS"/>
        </w:rPr>
        <w:t>АВНО ПРЕДУЗЕЋЕ</w:t>
      </w:r>
      <w:r>
        <w:rPr>
          <w:rFonts w:cs="Arial" w:ascii="Arial" w:hAnsi="Arial"/>
          <w:lang w:val="sr-CS"/>
        </w:rPr>
        <w:t xml:space="preserve"> је дужно да у обављању своје делатности обезбеђује потребне услове за заштиту и унапређење животне средине и да спречава узроке и отклања штетне последице које угрожавају природне и радом створене вредности животне сре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XI. ПОСЛОВНА ТАЈН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4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ословном тајном сматрају се подаци утврђени  законом и другим прописима, овим статутом и одлуком Надзорног одбора и директора чије би саопштавање трећем лицу било противно пословању ЈАВНОГ ПРЕДУЗЕЋА и на тај начин штетило његовом пословном угледу и интересима. </w:t>
      </w:r>
    </w:p>
    <w:p>
      <w:pPr>
        <w:pStyle w:val="Normal"/>
        <w:ind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44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Чланови Надзорног одбора и запослени у ЈАВНОМ ПРЕДУЗЕЋУ дужни су да чувају пословну тајну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ужност чувања пословне тајне траје и после престанка функције, односно радног однос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</w:t>
      </w:r>
      <w:r>
        <w:rPr>
          <w:rFonts w:cs="Arial" w:ascii="Arial" w:hAnsi="Arial"/>
          <w:b/>
          <w:lang w:val="ru-RU"/>
        </w:rPr>
        <w:t>Члан 45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ришћење података и докумената који представљају пословну тајну дозвољено је само у пословним просторијама лицу коме су ти подаци или документи потребни за обављање послова и радних задатака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даци и документа који представљају пословну тајну чувају се на начин којим се обезбеђује њихова недоступност неовлашћеним лицима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Члан 4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аопштавање података који су као тајна означени прописима или од стране надлежних органа, може се вршити само уз претходну сагласност тих органа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иком саопштавања, лице које врши саопштавање дужно је да нагласи о каквој се тајни ради и лице коме саопштава те податке упозорити на дужност чувања тајне. </w:t>
      </w:r>
    </w:p>
    <w:p>
      <w:pPr>
        <w:pStyle w:val="Normal"/>
        <w:ind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Члан 47.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е сматра се повредом дужности чувања пословне тајне сопштавање докумената или података који се сматрају пословном тајном, ако се ти документи односно подаци саопштавају лицима, организацијама и органима којима се они могу или морају сопштавати по основу прописа или на основу овлашћења која произилазе из послова који они обављају или функције коју они врше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редом пословне тајне не сматра се ни саопштавање на седницама Надзорног одбора података који се сматрају пословном тајном, ако је тако саопштавање неопходно ради вршења послова.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Запослени који на седницама Надзорног одбора саопштава такве податке, дужан је да упозори да се та документа и подаци сматрају пословном тајном а присутни су дужни да оно што том приликом сазнају чувају као пословну тајну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XII. ЈАВНОСТ РАДА И ИНФОРМИСАЊ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lang w:val="sr-RS"/>
        </w:rPr>
        <w:t>Члан 48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ЈАВНО ПРЕДУЗЕЋЕ је обавезно да благовремено, истинито и потпуно информише осниваче и кориснике услуга о свом раду, пословању и развојним програмима а посебно о сметњама и прекидима у пружању услуга које су настале или ће настати у вршењу делатности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Обавештење ће се вршити преко средстава јавног информисања или на други погодан начин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lang w:val="sr-RS"/>
        </w:rPr>
        <w:t>Члан 49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Органи ЈАВНОГ ПРЕДУЗЕЋА су дужни да у складу са Законом  обезбеде јавност рада и редовно, благовремено, потпуно и истинито информисање  запослених о свом раду и пословању ЈАВНОГ ПРЕДУЗЕЋА а нарочито о развојним плановима и њиховом утицају на економски и социјални положај запослених, кретању и променама зарада, заштити и безбедности на раду и мерама за побољшање услова рада, расподели добити, статусним променама и промени облика ЈАВНОГ ПРЕДУЗЕЋ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Обавештавање запослених остварује се објављивањем информација на огласној табли ЈАВНОГ ПРЕДУЗЕЋА, путем службених обавештења, радних састанака и на други погодан начин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XIII. ОСТВАРИВАЊЕ САРАДЊЕ СА СИНДИКАТОМ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50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Органи ЈАВНОГ ПРЕДУЗЕЋА су дужни да омогуће деловање организације Синдиката у складу са њеном улогом и задацима на начин утврђен законом, колективним уговором и општим актима ЈАВНОГ ПРЕДУЗЕЋ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51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Репрезентативном синдикату, се достављају позиви са материјалом за седницу Надзорног одбора када се расправља о питањима од значаја за економски и социјални положај запослених као и одлуке Надзорног одбора о тим питањим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XIV.  ОПШТИ АКТИ ЈАВНОГ ПРЕДУЗЕЋ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52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Статут је основни општи акт ЈАВНОГ ПРЕДУЗЕЋА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Поред Статута у ЈАВНОМ ПРЕДУЗЕЋУ се доносе и следећа општа акта: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јединачни колективни уговор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илник о унутрашњој организацији и систематизацији послова и радних задатака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илник о заштити на раду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илник о јавним набавкама мале вредности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овник о раду Надзорног одбора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лник о рачуноводству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ред општих аката из става 1. овог члана у ЈАВНОМ ПРЕДУЗЕЋУ се по потреби доносе и друга општа акта у складу са Законом и Статутом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3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Општа акта ЈАВНОГ ПРЕДУЗЕЋА не могу бити у супротности са законом и овим Статутом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Измене и допуне општих аката врше се по поступку за њихово доношење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4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Општа акта ступају на снагу осмог дана од дана објављивања на огласној табли предузећа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5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Тумачење општег акта даје орган надлежан за његово доношењ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6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Када је за пуноважност нормативних и других аката ЈАВНОГ ПРЕДУЗЕЋА предвиђена сагласност оснивача, сагласност постоји, ако се са тим нормативним и другим актима сагласе оснивачи са већинским уделом у ЈАВНОМ ПРЕДУЗЕЋУ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XV.  ПРЕЛАЗНЕ И ЗАВРШНЕ ОДРЕДБ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7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Ступањем на снагу овог Статута престаје да важи Статут ЈАВНОГ ПРЕДУЗЕЋА број 430/1-02 од 22.11.2010.године. и 531 од 15.12.2012.год.              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58.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 xml:space="preserve">Овај Статут ступа на снагу осмог дана од дана објављивања на огласној табли ЈАВНОГ ПРЕДУЗЕЋА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 xml:space="preserve">        УПРАВНИ ОДБОР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 xml:space="preserve">            ПРЕДСЕДНИК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>________________________</w:t>
      </w:r>
    </w:p>
    <w:sectPr>
      <w:footerReference w:type="default" r:id="rId3"/>
      <w:type w:val="nextPage"/>
      <w:pgSz w:w="11906" w:h="16838"/>
      <w:pgMar w:left="1797" w:right="1440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Journal">
    <w:charset w:val="00"/>
    <w:family w:val="auto"/>
    <w:pitch w:val="variable"/>
  </w:font>
  <w:font w:name="Tahoma">
    <w:charset w:val="cc"/>
    <w:family w:val="swiss"/>
    <w:pitch w:val="variable"/>
  </w:font>
  <w:font w:name="C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irJournal" w:hAnsi="CirJournal" w:cs="CirJournal"/>
      <w:szCs w:val="20"/>
    </w:rPr>
  </w:style>
  <w:style w:type="paragraph" w:styleId="List">
    <w:name w:val="List"/>
    <w:basedOn w:val="TextBody"/>
    <w:pPr>
      <w:suppressAutoHyphens w:val="true"/>
    </w:pPr>
    <w:rPr>
      <w:rFonts w:ascii="Arial" w:hAnsi="Arial" w:cs="Arial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Times" w:hAnsi="CTimes" w:cs="CTimes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CirJournal" w:hAnsi="CirJournal" w:cs="CirJourn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44:00Z</dcterms:created>
  <dc:creator>rs1</dc:creator>
  <dc:description/>
  <cp:keywords/>
  <dc:language>en-US</dc:language>
  <cp:lastModifiedBy>dradojici</cp:lastModifiedBy>
  <cp:lastPrinted>2014-01-17T09:14:00Z</cp:lastPrinted>
  <dcterms:modified xsi:type="dcterms:W3CDTF">2014-01-17T08:35:00Z</dcterms:modified>
  <cp:revision>37</cp:revision>
  <dc:subject/>
  <dc:title>ЈАВНО ПРЕДУЗЕЋЕ ЗА КОРИШЋЕЊЕ</dc:title>
</cp:coreProperties>
</file>